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оекту решения о бюджет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целевых програм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усмотренных к финансированию из бюджета Кавказское сельское поселение Кавказского район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"Развитие водоснабжения в сельской местности на 2013-2014 годы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35,8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Кавказского  района                                                                              О.Г. Мясищева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0:00Z</dcterms:created>
  <dc:creator>User</dc:creator>
  <dc:description/>
  <cp:keywords/>
  <dc:language>en-US</dc:language>
  <cp:lastModifiedBy>user</cp:lastModifiedBy>
  <cp:lastPrinted>2012-09-21T14:46:00Z</cp:lastPrinted>
  <dcterms:modified xsi:type="dcterms:W3CDTF">2012-11-09T10:54:00Z</dcterms:modified>
  <cp:revision>68</cp:revision>
  <dc:subject/>
  <dc:title/>
</cp:coreProperties>
</file>