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о бюджет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е сельское посел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О.Г. Мясищ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2-11-09T11:05:00Z</dcterms:modified>
  <cp:revision>29</cp:revision>
  <dc:subject/>
  <dc:title/>
</cp:coreProperties>
</file>