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очередной сорок первой сессии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12 года  № 1</w:t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гласно  полученных уведомлений   внести изменения  и  дополнения в решение очередной двадцать     девятой    сессии    Совета   Кавказского    сельского     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от 29 ноября 2011 года № 3 «О бюджете муниципального образования Кавказское сельское поселение Кавказского района на 2012 год»  увеличить доходную и расходную части местного бюджета, в связи с возникшими дополнительными расходами и перераспределением средств между разделами на реализацию долгосрочных целевых программ необходимо провести следующие изменени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</w:t>
      </w:r>
      <w:r>
        <w:rPr>
          <w:rFonts w:cs="Times New Roman" w:ascii="Times New Roman" w:hAnsi="Times New Roman"/>
          <w:bCs/>
          <w:sz w:val="28"/>
          <w:szCs w:val="28"/>
        </w:rPr>
        <w:t>о,  полученного уведомления № 4 от 27.07.2012 года  от департамента культуры Краснодарского края выделена субсидия из средств краевого бюджета на реализацию мероприятий по долгосрочной краевой целевой программе «Кадровое обеспечение сферы культуры и искусства Краснодарского края на 2011-2013 годы» в сумме 12550 рублей, увеличить доходную и расходную часть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ную часть бюджета по коду доходов 992 2 02 02999 10  0000  151 «Прочие субсид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ходную часть бюджета </w:t>
      </w:r>
      <w:r>
        <w:rPr>
          <w:rFonts w:cs="Times New Roman" w:ascii="Times New Roman" w:hAnsi="Times New Roman"/>
          <w:sz w:val="28"/>
          <w:szCs w:val="28"/>
        </w:rPr>
        <w:t>раздел 0801  Культура  КЦСР  5223804</w:t>
      </w:r>
      <w:r>
        <w:rPr>
          <w:rFonts w:cs="Times New Roman" w:ascii="Times New Roman" w:hAnsi="Times New Roman"/>
          <w:bCs/>
          <w:sz w:val="28"/>
          <w:szCs w:val="28"/>
        </w:rPr>
        <w:t xml:space="preserve">  долгосрочная краевая целевая программа «Кадровое обеспечение сферы культуры и искусства Краснодарского края на 2011-2013 годы»  </w:t>
      </w:r>
      <w:r>
        <w:rPr>
          <w:rFonts w:cs="Times New Roman" w:ascii="Times New Roman" w:hAnsi="Times New Roman"/>
          <w:sz w:val="28"/>
          <w:szCs w:val="28"/>
        </w:rPr>
        <w:t xml:space="preserve"> КВР 031 субсидии бюджетным учреждениям на иные ц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огласн</w:t>
      </w:r>
      <w:r>
        <w:rPr>
          <w:rFonts w:cs="Times New Roman" w:ascii="Times New Roman" w:hAnsi="Times New Roman"/>
          <w:bCs/>
          <w:sz w:val="28"/>
          <w:szCs w:val="28"/>
        </w:rPr>
        <w:t>о,  дополнительного соглашения к соглашению 893 от 28.05.2012 года о предоставлении в 2012 году из краевого бюджета субсидии на осуществление стимулирования работников муниципальных учреждений в сфере культуры, искусства и кинематографии Кавказского сельского поселения Кавказского района в рамках реализации долгосрочной целевой программы «Кадров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еспечение сферы культуры и искусства Краснодарского края" на 2011-2013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  увеличить доходную и расходную часть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ную часть бюджета по коду доходов 992 2 02 02999 10  0000  151 «Прочие субсидии» на сумму 931,5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ходную часть бюджета  </w:t>
      </w:r>
      <w:r>
        <w:rPr>
          <w:rFonts w:cs="Times New Roman" w:ascii="Times New Roman" w:hAnsi="Times New Roman"/>
          <w:sz w:val="28"/>
          <w:szCs w:val="28"/>
        </w:rPr>
        <w:t xml:space="preserve">раздел 0801 «Культура» КЦСР  </w:t>
      </w:r>
      <w:r>
        <w:rPr>
          <w:rFonts w:cs="Times New Roman" w:ascii="Times New Roman" w:hAnsi="Times New Roman"/>
          <w:bCs/>
          <w:sz w:val="28"/>
          <w:szCs w:val="28"/>
        </w:rPr>
        <w:t xml:space="preserve">5223804 </w:t>
      </w:r>
      <w:r>
        <w:rPr>
          <w:rFonts w:cs="Times New Roman" w:ascii="Times New Roman" w:hAnsi="Times New Roman"/>
          <w:iCs/>
          <w:sz w:val="28"/>
          <w:szCs w:val="28"/>
        </w:rPr>
        <w:t>Долгосрочная краевая целевая программа "Кадровое обеспечение сферы культуры и искусства Краснодарского края" на 2011-2013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ВР 03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ным учреждениям на иные цели на сумму 931,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, намеченных мероприятий по Кавказскому сельскому поселению снять денежные средства с раздела 0503 «Благоустройство» КЦСР 6000500 «Прочие мероприятия по благоустройству городских округов и поселений» КВР 013 «Прочие расходы» в сумме 2131,5 тыс. рублей и направить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, целевой программе «Кадровое обеспечение сферы культуры и искусства Кавказского сельского поселения на 2012-2013 гг.» и условиях софинансирования по долгосрочной краевой целевой программе «Кадровое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феры культуры и искусства Краснодарского края на 2011-2013 годы» направить дополнительно на МБУК ДК СКЦ Кавказского сельского поселения раздел 0801 Культура КЦСР 7952400 ЦП </w:t>
      </w:r>
      <w:r>
        <w:rPr>
          <w:rFonts w:cs="Times New Roman" w:ascii="Times New Roman" w:hAnsi="Times New Roman"/>
          <w:sz w:val="28"/>
          <w:szCs w:val="28"/>
        </w:rPr>
        <w:t>«Кадровое обеспечение сферы культуры и искусства Кавказского сельского поселения на 2012-2013 гг.» КВР 031 субсидии бюджетным учреждениям на иные цели сумму 12550,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0801 «Культура» КЦСР 4409901 «Выполнение муниципального задания, в том числе содержание имущества» КВР 025 «Субсидии бюджетным учреждениям на возмещение нормативных затрат, связанных с оказанием ими муниципальных услуг, мероприятие 080101 МБУК ДК СКЦ Кавказского сельского поселения, направление услуги по содержанию имущества сумма 870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 0801 «Культура» КЦСР 4409901 «Выполнение муниципального задания, в том числе содержание имущества» КВР 025 «Субсидии бюджетным учреждениям на возмещение нормативных затрат, связанных с оказанием ими муниципальных услуг, мероприятие 080103 МБУК ЦК и Д «Космос» на зарплату с начислениями сумма 401213,7 рублей, на обслуживание пластиковых карточек сумма 27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оответствии с распоряжением администрации Кавказского сельского поселения Кавказского района № 85-р от 20.09.2012 года «О назначении дополнительного материального обеспечения» Божко Л.П., замещавшей муниципальную должность муниципальной службы направить денежные средства на выплату в сумме 27036,3 рублей, раздел 1001 «Пенсионное обеспечение» КЦСР 4910100 «Доплаты к пенсиям муниципальным служащим» КВР 005 «Социальные выплаты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о, внесенных изменений в постановление администрации Кавказского сельского поселения Кавказского района от 15.11.2010 года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2 «Об утверждении целевой программы «Развитие водоснабжения в сельской местности на 2011 – 2012 годы» направить на раздел 050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альное хозяйство» КЦСР 7951700 ЦП «Развитие водоснабжения в сельской местности на 2011 -2012 годы» КВР 013 Прочие расходы сумму 112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 внесенных изменений в постановление администрации Кавказского сельского поселения Кавказского района от 28.10.2011 года № 425 «Об утверждении муниципальной целевой программы «Модернизация и развитие муниципальных унитарных предприятий отрасли жилищно-коммунального хозяйства в муниципальном образовании Кавказского сельское поселение на 2012-2014 годы» направить на раздел 0502 «Коммунальное хозяйство» КЦСР 7950100 ЦП  «Модернизация и развитие муниципальных унитарных предприятий отрасли жилищно-коммунального хозяйства в муниципальном образовании Кавказского сельское поселение на 2012-2014 годы» КВР 013 «Прочие расходы» сумму 481,0 тыс. рубле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краевой целевой программы  «Энергосбережение и повышение энергетической эффективности на территории Краснодарского края на период 2011-2020 годов» перенаправить на раздел 0412 «Другие вопросы в области национальной экономики» со следующих раздел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с раздела 0801 « Культура» по мероприятию 080114 снять сумму 31,5 тыс. рублей и направить на раздел 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 xml:space="preserve"> КЦСР 5223900 краевая ЦП </w:t>
      </w:r>
      <w:r>
        <w:rPr>
          <w:rFonts w:cs="Times New Roman" w:ascii="Times New Roman" w:hAnsi="Times New Roman"/>
          <w:bCs/>
          <w:sz w:val="28"/>
          <w:szCs w:val="28"/>
        </w:rPr>
        <w:t xml:space="preserve">«Энергосбережение и повышение энергетической эффективности на территории Краснодарского края на период 2011-2020 годов» </w:t>
      </w:r>
      <w:r>
        <w:rPr>
          <w:rFonts w:cs="Times New Roman" w:ascii="Times New Roman" w:hAnsi="Times New Roman"/>
          <w:sz w:val="28"/>
          <w:szCs w:val="28"/>
        </w:rPr>
        <w:t xml:space="preserve">КВР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031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бсидии бюджетным учреждениям на иные цели</w:t>
      </w:r>
      <w:r>
        <w:rPr>
          <w:rFonts w:cs="Times New Roman" w:ascii="Times New Roman" w:hAnsi="Times New Roman"/>
          <w:sz w:val="28"/>
          <w:szCs w:val="28"/>
        </w:rPr>
        <w:t xml:space="preserve">, мероприятие 080114 «музей» на сумму 31,5 тыс. рублей;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 </w:t>
      </w:r>
      <w:r>
        <w:rPr>
          <w:rFonts w:cs="Times New Roman" w:ascii="Times New Roman" w:hAnsi="Times New Roman"/>
          <w:sz w:val="28"/>
          <w:szCs w:val="28"/>
        </w:rPr>
        <w:t xml:space="preserve">раздела 0801  Культура по мероприятию 080102 снять сумму 126,1 тыс. рублей и направить на 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 xml:space="preserve">КЦСР  </w:t>
      </w:r>
      <w:r>
        <w:rPr>
          <w:rFonts w:cs="Times New Roman" w:ascii="Times New Roman" w:hAnsi="Times New Roman"/>
          <w:bCs/>
          <w:sz w:val="28"/>
          <w:szCs w:val="28"/>
        </w:rPr>
        <w:t xml:space="preserve">5223900 краевая целевая программа  «Энергосбережение и повышение энергетической эффективности на территории Краснодарского края на период 2011-2020 годов» </w:t>
      </w:r>
      <w:r>
        <w:rPr>
          <w:rFonts w:cs="Times New Roman" w:ascii="Times New Roman" w:hAnsi="Times New Roman"/>
          <w:sz w:val="28"/>
          <w:szCs w:val="28"/>
        </w:rPr>
        <w:t xml:space="preserve">КВР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031</w:t>
      </w:r>
      <w:r>
        <w:rPr>
          <w:rFonts w:cs="Times New Roman" w:ascii="Times New Roman" w:hAnsi="Times New Roman"/>
          <w:iCs/>
          <w:sz w:val="28"/>
          <w:szCs w:val="28"/>
        </w:rPr>
        <w:t xml:space="preserve"> Субсидии бюджетным учреждениям на иные цели</w:t>
      </w:r>
      <w:r>
        <w:rPr>
          <w:rFonts w:cs="Times New Roman" w:ascii="Times New Roman" w:hAnsi="Times New Roman"/>
          <w:sz w:val="28"/>
          <w:szCs w:val="28"/>
        </w:rPr>
        <w:t>, мероприятие 080102 «библиотека» на сумму 126,1 тыс.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- с раздела 0502 «Коммунальное хозяйство» снять сумму 75,4 тыс. рублей  и </w:t>
      </w:r>
      <w:r>
        <w:rPr>
          <w:rFonts w:cs="Times New Roman" w:ascii="Times New Roman" w:hAnsi="Times New Roman"/>
          <w:sz w:val="28"/>
          <w:szCs w:val="28"/>
        </w:rPr>
        <w:t xml:space="preserve">направить на раздел </w:t>
      </w:r>
      <w:r>
        <w:rPr>
          <w:rFonts w:cs="Times New Roman" w:ascii="Times New Roman" w:hAnsi="Times New Roman"/>
          <w:bCs/>
          <w:sz w:val="28"/>
          <w:szCs w:val="28"/>
        </w:rPr>
        <w:t xml:space="preserve">0412 «Другие вопросы в области национальной экономики» </w:t>
      </w:r>
      <w:r>
        <w:rPr>
          <w:rFonts w:cs="Times New Roman" w:ascii="Times New Roman" w:hAnsi="Times New Roman"/>
          <w:sz w:val="28"/>
          <w:szCs w:val="28"/>
        </w:rPr>
        <w:t xml:space="preserve">КЦСР  </w:t>
      </w:r>
      <w:r>
        <w:rPr>
          <w:rFonts w:cs="Times New Roman" w:ascii="Times New Roman" w:hAnsi="Times New Roman"/>
          <w:bCs/>
          <w:sz w:val="28"/>
          <w:szCs w:val="28"/>
        </w:rPr>
        <w:t xml:space="preserve">5223900 краевая целевая программа  «Энергосбережение и повышение энергетической эффективности на территории Краснодарского края на период 2011-2020 годов» </w:t>
      </w:r>
      <w:r>
        <w:rPr>
          <w:rFonts w:cs="Times New Roman" w:ascii="Times New Roman" w:hAnsi="Times New Roman"/>
          <w:sz w:val="28"/>
          <w:szCs w:val="28"/>
        </w:rPr>
        <w:t>КВР 013</w:t>
      </w:r>
      <w:r>
        <w:rPr>
          <w:rFonts w:cs="Times New Roman" w:ascii="Times New Roman" w:hAnsi="Times New Roman"/>
          <w:iCs/>
          <w:sz w:val="28"/>
          <w:szCs w:val="28"/>
        </w:rPr>
        <w:t xml:space="preserve"> «Прочие расходы» в сумме 75,4 тыс. рублей;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гласно полученного уведомления № 194 от 30.06.2012 года от администрации Краснодарского края по итогам проведенного краевого конкурса на звание «Лучший орган территориального общественного самоуправления в 2011 году» перенаправить денежные средства в сумме 300,0 тыс. рублей с раздела 0503 «Благоустройство» на раздел 0409 «Дорожное хозяйство» КЦСР  8200200 поощрение победителей краевого конкурса на звание «Лучший орган территориального общественного самоуправления в 2011 году» КВР 013 «Прочие расходы» в сумме 300,0 тыс. рублей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авказ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И.В. Колосов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1:00Z</dcterms:created>
  <dc:creator>User_1</dc:creator>
  <dc:description/>
  <cp:keywords/>
  <dc:language>en-US</dc:language>
  <cp:lastModifiedBy>1</cp:lastModifiedBy>
  <cp:lastPrinted>2012-09-27T12:31:00Z</cp:lastPrinted>
  <dcterms:modified xsi:type="dcterms:W3CDTF">2012-09-27T08:37:00Z</dcterms:modified>
  <cp:revision>42</cp:revision>
  <dc:subject/>
  <dc:title/>
</cp:coreProperties>
</file>