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81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firstLine="58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ind w:firstLine="5812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812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униципальных целевых программ, предусмотренных к финансированию из бюджета Кавказское сельское поселение Кавказского района в 2013 году</w:t>
      </w:r>
    </w:p>
    <w:tbl>
      <w:tblPr>
        <w:tblW w:w="101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245"/>
        <w:gridCol w:w="2126"/>
        <w:gridCol w:w="10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  2014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0,0</w:t>
            </w:r>
          </w:p>
        </w:tc>
      </w:tr>
      <w:tr>
        <w:trPr>
          <w:trHeight w:val="11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1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рофилактика правонарушений, охрана общественного порядка на территории Кавказского сельского поселения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звитие и реконструкция (ремонт) систем наружного освещения Кавказского сельского поселения Кавказского района (ст. Кавказская)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 «Жилище» на 2011-2015 годы, подпрограмма «Обеспечение жильем молодых семей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вышение безопасности дорожного движения на территории Кавказского сельского поселения Кавказского района на 2012 – 2013 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сширение информационного пространства Кавказского сельского поселения Кавказского района на 2013-2014 годы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"Развитие водоснабжения в сельской местности на 2013-2014 годы"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оддержка социально ориентированных некоммерческих организаций Кавказского сельского поселения Кавказского района на 2011-2013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Поддержка и развитие малого и среднего предпринимательства в Кавказском сельском поселении Кавказского района на 2012 – 2014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"Кадровое обеспечение сферы культуры и искусства Кавказского сельского поселения муниципального образования Кавказский район» на 2012-2013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2013-2014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9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Развитие массового спорта в Кавказском сельском поселении Кавказского района» на 2013 – 201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Обеспечение земельных участков инженерной инфраструктурой в Кавказском сельском поселении Кавказского района на 2013-201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35,8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/>
      </w:pPr>
      <w:r>
        <w:rPr>
          <w:sz w:val="28"/>
          <w:szCs w:val="28"/>
        </w:rPr>
        <w:t xml:space="preserve">Кавказского  района                                                                                  О.Г. Мясищева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30:00Z</dcterms:created>
  <dc:creator>User</dc:creator>
  <dc:description/>
  <cp:keywords/>
  <dc:language>en-US</dc:language>
  <cp:lastModifiedBy>1</cp:lastModifiedBy>
  <cp:lastPrinted>2013-02-13T09:08:00Z</cp:lastPrinted>
  <dcterms:modified xsi:type="dcterms:W3CDTF">2013-02-21T12:42:00Z</dcterms:modified>
  <cp:revision>76</cp:revision>
  <dc:subject/>
  <dc:title/>
</cp:coreProperties>
</file>