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СОРОК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февраля 2013 года                                                                                 №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ой сорок третьей сессии Совета Кавказского сельского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Кавказское сельское поселение Кавказского района на 2013 г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hanging="15"/>
        <w:jc w:val="both"/>
        <w:rPr/>
      </w:pPr>
      <w:r>
        <w:rPr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Внести изменения в п. 1 решения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38351,1 тыс. рубле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44429,1 тыс. рубле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сумме 6078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нести изменения в приложение № 1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нести изменения в приложение № 4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Внести изменения в приложение № 6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Внести изменения в приложение № 7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Внести изменения в приложение № 8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Внести изменения в приложение № 9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Внести изменения в приложение № 10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Дополнить    решение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пунктом 2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Администрации Кавказского сельского поселения Кавказского района произвести повышение фонда оплаты труда лицам замещающих муниципальные должности, муниципальным служащим, а так же лицам, не отнесенным к муниципальным должностям, работникам муниципальных бюджетных учреждений на 5,5% с 1 октября 2013 года в соответствии с ФЗ от 3 декабря 2012 года № 216-ФЗ «О федеральном бюджете на 2013 и на плановый период 2014 и 2015 годо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Пункты 25 и 26 решения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считать пунктами 26 и 27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28"/>
          <w:szCs w:val="28"/>
        </w:rPr>
        <w:t xml:space="preserve">11. Контроль за выполнением настоящего Решения возложить на постоянную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right="-99" w:hanging="10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. Настоящее Решение вступает в силу со дня е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432" w:right="-99" w:hanging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lainText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</w:t>
      </w:r>
    </w:p>
    <w:p>
      <w:pPr>
        <w:pStyle w:val="PlainText"/>
        <w:jc w:val="both"/>
        <w:rPr/>
      </w:pPr>
      <w:r>
        <w:rPr>
          <w:color w:val="000000"/>
          <w:sz w:val="28"/>
          <w:szCs w:val="28"/>
        </w:rPr>
        <w:t>поселения Кавказского района                                                       О.Г. 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5:00Z</dcterms:created>
  <dc:creator>Людмила</dc:creator>
  <dc:description/>
  <cp:keywords/>
  <dc:language>en-US</dc:language>
  <cp:lastModifiedBy>1</cp:lastModifiedBy>
  <cp:lastPrinted>2013-02-20T16:16:00Z</cp:lastPrinted>
  <dcterms:modified xsi:type="dcterms:W3CDTF">2013-02-21T12:36:00Z</dcterms:modified>
  <cp:revision>29</cp:revision>
  <dc:subject/>
  <dc:title>Вносится</dc:title>
</cp:coreProperties>
</file>