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ПРОТОКО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и муниципального имущества без объявления цены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11"/>
        <w:gridCol w:w="1392"/>
        <w:gridCol w:w="49"/>
        <w:gridCol w:w="2811"/>
        <w:gridCol w:w="3354"/>
      </w:tblGrid>
      <w:tr>
        <w:trPr/>
        <w:tc>
          <w:tcPr>
            <w:tcW w:w="4099" w:type="dxa"/>
            <w:gridSpan w:val="3"/>
            <w:tcBorders/>
          </w:tcPr>
          <w:p>
            <w:pPr>
              <w:pStyle w:val="Normal"/>
              <w:ind w:right="-108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2г.</w:t>
            </w:r>
          </w:p>
        </w:tc>
        <w:tc>
          <w:tcPr>
            <w:tcW w:w="6214" w:type="dxa"/>
            <w:gridSpan w:val="3"/>
            <w:tcBorders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.Кавказская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</w:tc>
      </w:tr>
      <w:tr>
        <w:trPr>
          <w:trHeight w:val="893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 xml:space="preserve">Комиссия </w:t>
            </w:r>
            <w:r>
              <w:rPr>
                <w:sz w:val="24"/>
                <w:szCs w:val="24"/>
              </w:rPr>
              <w:t>по приватизации муниципального имущества Кавказского района, утвержденная распоряжением главы администрации Кавказского сельского поселения Кавказского  района от 29.11.2012г.  №118-р (далее - комиссия),  в составе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707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 Иван Васильевич</w:t>
            </w:r>
          </w:p>
        </w:tc>
        <w:tc>
          <w:tcPr>
            <w:tcW w:w="7606" w:type="dxa"/>
            <w:gridSpan w:val="4"/>
            <w:tcBorders/>
          </w:tcPr>
          <w:p>
            <w:pPr>
              <w:pStyle w:val="Normal"/>
              <w:ind w:left="-121" w:right="-108" w:firstLine="13"/>
              <w:jc w:val="both"/>
              <w:rPr/>
            </w:pPr>
            <w:r>
              <w:rPr>
                <w:sz w:val="24"/>
                <w:szCs w:val="24"/>
              </w:rPr>
              <w:t xml:space="preserve">- заместитель главы Кавказского сельского поселения Кавказского района, председатель комиссии;   </w:t>
            </w:r>
          </w:p>
        </w:tc>
      </w:tr>
      <w:tr>
        <w:trPr>
          <w:trHeight w:val="270" w:hRule="atLeast"/>
        </w:trPr>
        <w:tc>
          <w:tcPr>
            <w:tcW w:w="2707" w:type="dxa"/>
            <w:gridSpan w:val="2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ина Ольга Владимировна</w:t>
            </w:r>
          </w:p>
        </w:tc>
        <w:tc>
          <w:tcPr>
            <w:tcW w:w="7606" w:type="dxa"/>
            <w:gridSpan w:val="4"/>
            <w:tcBorders/>
          </w:tcPr>
          <w:p>
            <w:pPr>
              <w:pStyle w:val="Normal"/>
              <w:ind w:left="-121" w:right="-108" w:firstLine="13"/>
              <w:jc w:val="both"/>
              <w:rPr/>
            </w:pPr>
            <w:r>
              <w:rPr>
                <w:sz w:val="24"/>
                <w:szCs w:val="24"/>
              </w:rPr>
              <w:t>- специалист 1 категории администрации Кавказского сельского поселения, заместитель председателя комиссии;</w:t>
            </w:r>
          </w:p>
        </w:tc>
      </w:tr>
      <w:tr>
        <w:trPr>
          <w:trHeight w:val="270" w:hRule="atLeast"/>
        </w:trPr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инская Наталия Владимировна</w:t>
            </w:r>
          </w:p>
        </w:tc>
        <w:tc>
          <w:tcPr>
            <w:tcW w:w="760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21"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ст 2 категории администрации Кавказского сельского поселения Кавказского района, секретарь комиссии;</w:t>
            </w:r>
          </w:p>
        </w:tc>
      </w:tr>
      <w:tr>
        <w:trPr>
          <w:trHeight w:val="270" w:hRule="atLeast"/>
        </w:trPr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епин Виктор Никола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акова Алла Владиславовна</w:t>
            </w:r>
          </w:p>
        </w:tc>
        <w:tc>
          <w:tcPr>
            <w:tcW w:w="7606" w:type="dxa"/>
            <w:gridSpan w:val="4"/>
            <w:tcBorders/>
          </w:tcPr>
          <w:p>
            <w:pPr>
              <w:pStyle w:val="Normal"/>
              <w:ind w:left="-121" w:firstLine="13"/>
              <w:jc w:val="both"/>
              <w:rPr/>
            </w:pPr>
            <w:r>
              <w:rPr>
                <w:sz w:val="24"/>
                <w:szCs w:val="24"/>
              </w:rPr>
              <w:t>- специалист администрации Кавказского сельского поселения,</w:t>
            </w:r>
          </w:p>
          <w:p>
            <w:pPr>
              <w:pStyle w:val="Normal"/>
              <w:ind w:left="-121"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лен комиссии; </w:t>
            </w:r>
          </w:p>
          <w:p>
            <w:pPr>
              <w:pStyle w:val="TextBody"/>
              <w:spacing w:before="0" w:after="0"/>
              <w:ind w:left="-121"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пециалист администрации Кавказского сельского поселения, член комиссии; </w:t>
            </w:r>
          </w:p>
          <w:p>
            <w:pPr>
              <w:pStyle w:val="Normal"/>
              <w:ind w:left="-121"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1" w:firstLine="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3" w:type="dxa"/>
            <w:gridSpan w:val="6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1.  Установила:</w:t>
            </w:r>
          </w:p>
        </w:tc>
      </w:tr>
      <w:tr>
        <w:trPr/>
        <w:tc>
          <w:tcPr>
            <w:tcW w:w="10313" w:type="dxa"/>
            <w:gridSpan w:val="6"/>
            <w:tcBorders/>
          </w:tcPr>
          <w:p>
            <w:pPr>
              <w:pStyle w:val="Heading1"/>
              <w:suppressAutoHyphens w:val="tru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становлением администрации Кавказского сельского поселения Кавказского района  от 23.11.2012 года № 253 «Об условиях приватизации  муниципального имущества,  находящегося  в собственности муниципального образова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вказское сельское поселение Кавказского района 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иватизировать  находящиеся в муниципальной собственности муниципального образования Кавказского сельского поселения, следующее  муниципальное имущество, путем продажи без объявления цены: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. Грузовой автомобиль, цистерна ЗИЛ431412 идентификационный номер - отсутствует, год выпуска 1991г,номер двигателя  ЗИЛ-130-отсутствует, шасси (рама)-№3123463, номер кузова отсутствует, цвет кузова (кабины) синий.</w:t>
              <w:tab/>
              <w:t xml:space="preserve">                                                       </w:t>
            </w:r>
          </w:p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>
                <w:sz w:val="24"/>
                <w:szCs w:val="24"/>
              </w:rPr>
              <w:t>Лот №2. Легковой автомобиль, седан ГАЗ31029, год выпуска 1995, идентификационный номер ХТН 31029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55785, номер двигателя 4024 112972, шасси(рама)№364270, кузов№0355785, цвет кузова (кабины) серый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3. Автокран ЗИЛ433362 АГП – 22.04., идентификационный номер - отсутствует, год выпуска 1995г,номер двигателя  ЗИЛ-509-188061, шасси (рама)-№3417283, номер кузова отсутствует, цвет кузова (кабины) синий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. Недвижимое имущество, принадлежащее муниципальному образованию Кавказское сельское поселение Кавказского района, расположенное по адресу: ст.Кавказская пер.Чапаева, 6-б.</w:t>
            </w:r>
          </w:p>
        </w:tc>
      </w:tr>
      <w:tr>
        <w:trPr/>
        <w:tc>
          <w:tcPr>
            <w:tcW w:w="10313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3.12.2012г. в  13-00  проводилась продажа в соответствии с требованиями Федерального закона от 21.12.2001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посредством публичного предложения и без объявления цены, утвержденного постановлением Правительства Российской Федерации от 22.07.2002 № 549 (далее – Положение),</w:t>
            </w:r>
            <w:r>
              <w:rPr>
                <w:sz w:val="24"/>
                <w:szCs w:val="24"/>
              </w:rPr>
              <w:t xml:space="preserve"> постановлением Администрации Кавказского сельского поселения от 23.10.2012 № 253.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ind w:left="-108" w:right="-108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. Комиссия </w:t>
            </w:r>
            <w:r>
              <w:rPr>
                <w:sz w:val="24"/>
                <w:szCs w:val="24"/>
              </w:rPr>
              <w:t>рассмотрела представленные документы и установила</w:t>
            </w:r>
            <w:r>
              <w:rPr>
                <w:color w:val="000000"/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31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z w:val="24"/>
                <w:szCs w:val="24"/>
              </w:rPr>
              <w:t>По Лоту № 1</w:t>
            </w:r>
            <w:r>
              <w:rPr>
                <w:b/>
                <w:sz w:val="24"/>
                <w:szCs w:val="24"/>
              </w:rPr>
              <w:t xml:space="preserve"> Грузовой автомобиль, цистерна ЗИЛ431412 идентификационный номер - отсутствует, год выпуска 1991г,номер двигателя  ЗИЛ-130-отсутствует, шасси (рама)-№3123463, номер кузова отсутствует, цвет кузова (кабины) синий.</w:t>
            </w:r>
          </w:p>
        </w:tc>
      </w:tr>
      <w:tr>
        <w:trPr/>
        <w:tc>
          <w:tcPr>
            <w:tcW w:w="10313" w:type="dxa"/>
            <w:gridSpan w:val="6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зарегистрированных заявок -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10313" w:type="dxa"/>
            <w:gridSpan w:val="6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 xml:space="preserve">Комиссия </w:t>
            </w:r>
            <w:r>
              <w:rPr>
                <w:sz w:val="24"/>
                <w:szCs w:val="24"/>
              </w:rPr>
              <w:t>произвела вскрытие конвертов с предложениями участников о цене приобретаемого имущества, целостность конвертов не нарушена.</w:t>
            </w:r>
          </w:p>
        </w:tc>
      </w:tr>
      <w:tr>
        <w:trPr/>
        <w:tc>
          <w:tcPr>
            <w:tcW w:w="1031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ведения о рассмотрении предложений о цене приобретения </w:t>
            </w:r>
            <w:r>
              <w:rPr>
                <w:color w:val="000000"/>
                <w:sz w:val="24"/>
                <w:szCs w:val="24"/>
              </w:rPr>
              <w:t>муниципального имущества: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явитель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о цене приобретения, рубле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аз в рассмотрении поданного претендентом предложения о цене приобретения имущества или о признании претендента покупателем имуще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онян Геворг Хачикович  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66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ссмотрении отказано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ян Гагик  Камоевич          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нать покупателем</w:t>
            </w:r>
          </w:p>
        </w:tc>
      </w:tr>
      <w:tr>
        <w:trPr>
          <w:trHeight w:val="3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нач Евгений Дмитриевич       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0,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ссмотрении отказано</w:t>
            </w:r>
          </w:p>
        </w:tc>
      </w:tr>
      <w:tr>
        <w:trPr>
          <w:trHeight w:val="225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Комиссия </w:t>
            </w:r>
            <w:r>
              <w:rPr>
                <w:sz w:val="24"/>
                <w:szCs w:val="24"/>
              </w:rPr>
              <w:t>приняла следующее решение</w:t>
            </w:r>
            <w:r>
              <w:rPr>
                <w:color w:val="000000"/>
                <w:sz w:val="24"/>
              </w:rPr>
              <w:t>: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)  Признать покупателем имущества –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Ванян Гагика Камоевича, 22.04.1974 года рождения, паспорт 82 № 0056000, выдан 27.01.2011 года Миграционная служба</w:t>
            </w:r>
            <w:r>
              <w:rPr>
                <w:color w:val="000000"/>
                <w:sz w:val="24"/>
              </w:rPr>
              <w:t xml:space="preserve">  –   20 000,00 (двадцать тысяч) </w:t>
            </w:r>
            <w:r>
              <w:rPr>
                <w:color w:val="000000"/>
                <w:sz w:val="24"/>
                <w:szCs w:val="24"/>
              </w:rPr>
              <w:t>рублей.</w:t>
            </w:r>
          </w:p>
        </w:tc>
      </w:tr>
      <w:tr>
        <w:trPr>
          <w:trHeight w:val="225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snapToGrid w:val="false"/>
              <w:ind w:hanging="108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</w:rPr>
              <w:t xml:space="preserve">2)  Администрации Кавказского сельского поселения Кавказского района </w:t>
            </w:r>
            <w:r>
              <w:rPr>
                <w:sz w:val="24"/>
                <w:szCs w:val="24"/>
              </w:rPr>
              <w:t>уведомить об отказе в рассмотрении поданных предложений о цене приобретения имущества следующих претендентов: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тонян Геворг Хачикович;      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- Махнач Евгений Дмитриевич.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/>
            </w:pPr>
            <w:r>
              <w:rPr>
                <w:b/>
                <w:sz w:val="24"/>
                <w:szCs w:val="24"/>
              </w:rPr>
              <w:t>По Лоту № 2 Легковой автомобиль, седан ГАЗ31029, год выпуска 1995, идентификационный номер ХТН 310290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>0355785, номер двигателя 4024 112972, шасси(рама)№364270, кузов№0355785, цвет кузова (кабины) серый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регистрированных заявок 3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роизвела вскрытие конвертов с предложениями участников о цене приобретаемого имущества, целостность конвертов не нарушен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ссмотрении предложений о цене приобретения </w:t>
            </w:r>
            <w:r>
              <w:rPr>
                <w:color w:val="000000"/>
                <w:sz w:val="24"/>
                <w:szCs w:val="24"/>
              </w:rPr>
              <w:t>муниципального имущества: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546"/>
              <w:gridCol w:w="2325"/>
              <w:gridCol w:w="3555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</w:rPr>
                    <w:t>п/п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</w:rPr>
                    <w:t>Заявитель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едложения о цене приобретения, рублей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аз в рассмотрении поданного претендентом предложения о цене приобретения имущества или о признании претендента покупателем имущества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нтонян Геворг Хачикович   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 666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анян Гагик  Камоевич          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 300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хнач Евгений Дмитриевич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 000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знать покупателем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Комиссия </w:t>
            </w:r>
            <w:r>
              <w:rPr>
                <w:sz w:val="24"/>
                <w:szCs w:val="24"/>
              </w:rPr>
              <w:t>приняла следующее решение</w:t>
            </w:r>
            <w:r>
              <w:rPr>
                <w:color w:val="000000"/>
                <w:sz w:val="24"/>
              </w:rPr>
              <w:t>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знать покупателем имущества  Махнач Евгения Дмитриевича, 31.05.1976г.р., паспорт 03 01 № 243816 Выдан ПВС УВД Западного округа г. Краснодара 16.10.2001г.  – 14 000,00 (четырнадцать тысяч) рубле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</w:rPr>
              <w:t xml:space="preserve">2)  Администрации Кавказского сельского поселения Кавказского района </w:t>
            </w:r>
            <w:r>
              <w:rPr>
                <w:sz w:val="24"/>
                <w:szCs w:val="24"/>
              </w:rPr>
              <w:t>уведомить об отказе в рассмотрении поданных предложений о цене приобретения имущества следующих претендентов: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тонян Геворг Хачикович;        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нян Гагик Камоевич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. Автокран ЗИЛ433362 АГП – 22.04., идентификационный номер - отсутствует, год выпуска 1995г,номер двигателя  ЗИЛ-509-188061, шасси (рама)-№3417283, номер кузова отсутствует, цвет кузова (кабины) синий.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зарегистрированных заявок 3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роизвела вскрытие конвертов с предложениями участников о цене приобретаемого имущества, целостность конвертов не нарушен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ссмотрении предложений о цене приобретения </w:t>
            </w:r>
            <w:r>
              <w:rPr>
                <w:color w:val="000000"/>
                <w:sz w:val="24"/>
                <w:szCs w:val="24"/>
              </w:rPr>
              <w:t>муниципального имущества: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546"/>
              <w:gridCol w:w="2325"/>
              <w:gridCol w:w="3555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</w:rPr>
                    <w:t>п/п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</w:rPr>
                    <w:t>Заявитель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ложения о цене приобретения, рублей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аз в рассмотрении поданного претендентом предложения о цене приобретения имущества или о признании претендента покупателем имущества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нтонян Геворг Хачикович   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 666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анян Гагик  Камоевич          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4 560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знать покупателем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хнач Евгений Дмитриевич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 100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Комиссия </w:t>
            </w:r>
            <w:r>
              <w:rPr>
                <w:sz w:val="24"/>
                <w:szCs w:val="24"/>
              </w:rPr>
              <w:t>приняла следующее решение</w:t>
            </w:r>
            <w:r>
              <w:rPr>
                <w:color w:val="000000"/>
                <w:sz w:val="24"/>
              </w:rPr>
              <w:t>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) Признать покупателем имущества –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Ванян Гагика Камоевича, 22.04.1974 года рождения, паспорт 82 № 0056000, выдан 27.01.2011 года Миграционная служба</w:t>
            </w:r>
            <w:r>
              <w:rPr>
                <w:color w:val="000000"/>
                <w:sz w:val="24"/>
              </w:rPr>
              <w:t xml:space="preserve">  –   54 560,00 (пятьдесят четыре тысячи пятьсот шестьдесят) </w:t>
            </w:r>
            <w:r>
              <w:rPr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</w:rPr>
              <w:t xml:space="preserve">2)  Администрации Кавказского сельского поселения Кавказского района </w:t>
            </w:r>
            <w:r>
              <w:rPr>
                <w:sz w:val="24"/>
                <w:szCs w:val="24"/>
              </w:rPr>
              <w:t>уведомить об отказе в рассмотрении поданных предложений о цене приобретения имущества следующих претендентов: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тонян Геворг Хачикович;        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хнач Евгений Дмитриевич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4. Недвижимое имущество, принадлежащее муниципальному образованию Кавказское сельское поселение Кавказского района, расположенное по адресу: ст.Кавказская пер.Чапаева, 6-б.</w:t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заявок 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роизвела вскрытие конвертов с предложениями участников о цене приобретаемого имущества, целостность конвертов не нарушен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ссмотрении предложений о цене приобретения </w:t>
            </w:r>
            <w:r>
              <w:rPr>
                <w:color w:val="000000"/>
                <w:sz w:val="24"/>
                <w:szCs w:val="24"/>
              </w:rPr>
              <w:t>муниципального имущества:</w:t>
            </w:r>
          </w:p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3666"/>
              <w:gridCol w:w="2325"/>
              <w:gridCol w:w="3555"/>
            </w:tblGrid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</w:rPr>
                    <w:t>п/п</w:t>
                  </w:r>
                </w:p>
              </w:tc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</w:rPr>
                    <w:t>Заявитель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ложения о цене приобретения, рублей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-10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каз в рассмотрении поданного претендентом предложения о цене приобретения имущества или о признании претендента покупателем имущества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Антонян Геворг Хачикович   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6 666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хнач Евгений Дмитриевич        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1 000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 Агрокомсервис»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90 000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мановская Шушанна Хачатуровн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500 000,00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знать покупателем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льдиев Дмитрий Владимирович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 455 000,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 рассмотрении отказано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 xml:space="preserve">Комиссия </w:t>
            </w:r>
            <w:r>
              <w:rPr>
                <w:sz w:val="24"/>
                <w:szCs w:val="24"/>
              </w:rPr>
              <w:t>приняла следующее решение</w:t>
            </w:r>
            <w:r>
              <w:rPr>
                <w:color w:val="000000"/>
                <w:sz w:val="24"/>
              </w:rPr>
              <w:t>: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</w:rPr>
              <w:t>1) Признать покупателем имущества –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Романовскую Шушанну Хачатуровну, 07.11.1984 года рождения, паспорт 03 10 № 595523 , выдан 16.12.2010г. Межрайонным отделом УФМС России по Краснодарскому краю в городе Кропоткине и Кавказском районе</w:t>
            </w:r>
            <w:r>
              <w:rPr>
                <w:color w:val="000000"/>
                <w:sz w:val="24"/>
              </w:rPr>
              <w:t xml:space="preserve">  –   1 500 000,00 (один миллион  пятьсот тысяч) </w:t>
            </w:r>
            <w:r>
              <w:rPr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4"/>
              </w:rPr>
              <w:t xml:space="preserve">2)  Администрации Кавказского сельского поселения Кавказского района </w:t>
            </w:r>
            <w:r>
              <w:rPr>
                <w:sz w:val="24"/>
                <w:szCs w:val="24"/>
              </w:rPr>
              <w:t>уведомить об отказе в рассмотрении поданных предложений о цене приобретения имущества следующих претендентов: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тонян Геворг Хачикович;        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хнач Евгений Дмитриевич;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ОО « Агрокомсервис»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Бельдиев Дмитрий Владимирович.      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313" w:type="dxa"/>
            <w:gridSpan w:val="6"/>
            <w:tcBorders/>
          </w:tcPr>
          <w:p>
            <w:pPr>
              <w:pStyle w:val="Heading1"/>
              <w:spacing w:before="240" w:after="6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6.  Продажа проведена в соответствии с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ым законом от 21.12.2001 г. N 178-ФЗ "О приватизации государственного и муниципального имущества" и постановлением Правительства РФ от 22 июля 2002 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984"/>
        <w:gridCol w:w="3153"/>
      </w:tblGrid>
      <w:tr>
        <w:trPr/>
        <w:tc>
          <w:tcPr>
            <w:tcW w:w="31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51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3153" w:type="dxa"/>
            <w:tcBorders/>
          </w:tcPr>
          <w:p>
            <w:pPr>
              <w:pStyle w:val="Normal"/>
              <w:ind w:left="51" w:hanging="2"/>
              <w:rPr/>
            </w:pPr>
            <w:r>
              <w:rPr>
                <w:sz w:val="24"/>
                <w:szCs w:val="24"/>
              </w:rPr>
              <w:t>/Рябинина О.В./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51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1" w:hanging="2"/>
              <w:rPr/>
            </w:pPr>
            <w:r>
              <w:rPr>
                <w:sz w:val="24"/>
                <w:szCs w:val="24"/>
              </w:rPr>
              <w:t>/Мокринская Н.В./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51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1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Нетепин В.Н./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ind w:left="51" w:hanging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51" w:hanging="2"/>
              <w:rPr/>
            </w:pPr>
            <w:r>
              <w:rPr>
                <w:sz w:val="24"/>
                <w:szCs w:val="24"/>
              </w:rPr>
              <w:t>/Крепакова А.В./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"/>
        </w:tabs>
        <w:ind w:left="2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636"/>
      <w:ind w:right="-48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04:00Z</dcterms:created>
  <dc:creator>Светлана</dc:creator>
  <dc:description/>
  <cp:keywords/>
  <dc:language>en-US</dc:language>
  <cp:lastModifiedBy>1</cp:lastModifiedBy>
  <cp:lastPrinted>2012-01-17T16:37:00Z</cp:lastPrinted>
  <dcterms:modified xsi:type="dcterms:W3CDTF">2012-12-13T11:13:00Z</dcterms:modified>
  <cp:revision>7</cp:revision>
  <dc:subject/>
  <dc:title>ИТОГОВЫЙ ПРОТОКОЛ</dc:title>
</cp:coreProperties>
</file>