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АЯ СОРОК ЧЕТВЕР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12.2012г.</w:t>
        <w:tab/>
        <w:tab/>
        <w:tab/>
        <w:tab/>
        <w:tab/>
        <w:tab/>
        <w:tab/>
        <w:tab/>
        <w:t xml:space="preserve">  </w:t>
        <w:tab/>
        <w:t xml:space="preserve">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передачи полномочий контрольно-счетного органа Кавказского сельского поселения Кавказского района контрольно-счетному органу муниципального образования Кавказский район по осуществлению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шнего муниципального финансового контроля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bCs/>
          <w:color w:val="000000"/>
          <w:sz w:val="28"/>
          <w:szCs w:val="28"/>
        </w:rPr>
        <w:t>на 2013 год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Кавказского сельского поселения Кавказского района, Совет Кавказского сельского поселения Кавказского района</w:t>
      </w:r>
      <w:r>
        <w:rPr>
          <w:bCs/>
          <w:color w:val="000000"/>
          <w:sz w:val="28"/>
          <w:szCs w:val="28"/>
        </w:rPr>
        <w:t>, р е ш и л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1. Передать полномочия контрольно-счетного органа Кавказского сельского поселения Кавказского района контрольно-счетному органу муниципального образования Кавказский район по осуществлению внешнего муниципального финансово контроля на 2013 год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и, и жилищно-коммунального хозяйства Н.П.Кривошеенко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3.Опубликовать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 и распространяется на отношения, возникшие с 1 января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 xml:space="preserve">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 xml:space="preserve">        Н.И.Вдовч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24:00Z</dcterms:created>
  <dc:creator>Leonid</dc:creator>
  <dc:description/>
  <cp:keywords/>
  <dc:language>en-US</dc:language>
  <cp:lastModifiedBy>1</cp:lastModifiedBy>
  <cp:lastPrinted>2012-03-28T10:26:00Z</cp:lastPrinted>
  <dcterms:modified xsi:type="dcterms:W3CDTF">2012-12-04T12:24:00Z</dcterms:modified>
  <cp:revision>9</cp:revision>
  <dc:subject/>
  <dc:title>Приложение</dc:title>
</cp:coreProperties>
</file>