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  <w:tab/>
        <w:t xml:space="preserve">           КАВКАЗ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ОЧЕРЕДНАЯ СОРОК ЧЕТВЕРТ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4.12.2012г.</w:t>
        <w:tab/>
        <w:tab/>
        <w:tab/>
        <w:tab/>
        <w:tab/>
        <w:tab/>
        <w:tab/>
        <w:tab/>
        <w:tab/>
        <w:t xml:space="preserve">  </w:t>
        <w:tab/>
        <w:t xml:space="preserve">        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части полномочий по созданию, содержанию и организации деятельности аварийно-спасательных служб и (или) аварийно-спасательных формирований органам местного самоуправления муниципального образования Кавказ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15 Федерального Закона от 6 октября 2003 года № 131-ФЗ «Об общих принципах организации местного самоуправления в Российской Федерации», Совет Кавказского сельского поселения  Кавказского района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ередать органам местного самоуправления муниципального образования Кавказский район полномочия по созданию, содержанию и организации деятельности аварийно-спасательных служб и (или) аварийно-спасательных формирований на территории Кавказского сельского поселения Кавказ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Главе Кавказского сельского поселения Кавказского района О.Г.Мясищевой заключить соглашение о передаче полномочий  по созданию, содержанию и организации деятельности аварийно-спасательных служб и (или) аварийно-спасательных формирований на территории Кавказского сельского поселения Кавказского района органам местного самоуправления муниципального образования Кавказский район с главой муниципального образования Кавказский район В.Н.Очкаласовы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Решение сессии Совета Кавказского сельского поселения Кавказского района от 14 ноября 2011 года № 6 «О передаче части полномочий  органов местного самоуправления поселения органам местного самоуправления муниципального образования Кавказский район»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публиковать данное решение в средствах массов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шение вступает в силу с 1 января 2013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 Контроль за выполнением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О.Г.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7:18:00Z</dcterms:created>
  <dc:creator>User</dc:creator>
  <dc:description/>
  <cp:keywords/>
  <dc:language>en-US</dc:language>
  <cp:lastModifiedBy>1</cp:lastModifiedBy>
  <dcterms:modified xsi:type="dcterms:W3CDTF">2012-12-05T04:20:00Z</dcterms:modified>
  <cp:revision>10</cp:revision>
  <dc:subject/>
  <dc:title>СОВЕТ КАВКАЗСКОГО СЕЛЬСКОГО ПОСЕЛЕНИЯ</dc:title>
</cp:coreProperties>
</file>