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bidi w:val="0"/>
        <w:ind w:left="0" w:right="0" w:firstLine="45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ConsPlusNormal"/>
        <w:widowControl/>
        <w:bidi w:val="0"/>
        <w:ind w:left="0" w:right="0" w:firstLine="45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</w:t>
      </w:r>
      <w:r>
        <w:rPr>
          <w:rFonts w:cs="Times New Roman" w:ascii="Times New Roman" w:hAnsi="Times New Roman"/>
          <w:sz w:val="28"/>
          <w:szCs w:val="28"/>
          <w:u w:val="single"/>
        </w:rPr>
        <w:t>15.02.2013г</w:t>
      </w:r>
      <w:r>
        <w:rPr>
          <w:rFonts w:cs="Times New Roman" w:ascii="Times New Roman" w:hAnsi="Times New Roman"/>
          <w:sz w:val="28"/>
          <w:szCs w:val="28"/>
        </w:rPr>
        <w:t>. №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4   </w:t>
      </w:r>
    </w:p>
    <w:p>
      <w:pPr>
        <w:pStyle w:val="ConsPlusNormal"/>
        <w:widowControl/>
        <w:bidi w:val="0"/>
        <w:ind w:left="0" w:right="0" w:firstLine="45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bidi w:val="0"/>
        <w:ind w:left="0" w:right="0" w:firstLine="4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 Настоящие Правила устанавливают порядок предоставления молодым семьям социальных выплат из средств местного бюджета на приобретение жилого помещения или создание объекта индивидуального жилищного строительства (далее соответственно –  социальная выплата, строительство индивидуального жилого дом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астием средств федерального и краевого бюджетов,  в рамках долгосрочной краевой целевой программы «Жилище» на 2011 – 2015 годы, утвержденной постановлением главы администрации (губернатора) Краснодарского края от 30 апреля                      2010 года № 314 «Об утверждении долгосрочной краевой целевой программы «Жилище» на 2011-2015 годы», подпрограммы «Обеспечение жильем молодых семей» федеральной целевой программы «Жилище» на 2011– 2015 годы», утвержденной постановлением Правительства Российской Федерации                          от 17 декабря 2010 года № 1050 «О федеральной целевой программе «Жилище» на 2011-2015 годы» (далее –  подпрограмма)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  Социальные выплаты могут направляться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–  договор на жилое помещение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осуществления последнего платежа в счет уплаты паевого взноса в полном размере, в случае если молодая семья или один из супругов в молодой семье является членом жилищного, жилищно-строительного, жилищного накопительного кооператива (далее – кооператив), после уплаты которого жилое помещение переходит в собственность этой молодой семь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 (или) оплату услуг указанной организ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  Участником подпрограммы может быть молодая семья, в том числе 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 (далее – молодая семья):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раст каждого из супругов либо одного родителя в неполной семье не превышает 35 лет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лодая семья признана нуждающейся в жилом помещении в соответствии с пунктом 1.4. настоящих Прави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у семьи доходов, позволяющих получить жилищный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а супруга либо один родитель в неполной семье имеют постоянную регистрацию по месту жительства на территории поселения.</w:t>
      </w:r>
    </w:p>
    <w:p>
      <w:pPr>
        <w:pStyle w:val="Normal"/>
        <w:widowControl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1.4. </w:t>
      </w:r>
      <w:bookmarkStart w:id="0" w:name="sub_2504"/>
      <w:r>
        <w:rPr>
          <w:rFonts w:cs="Times New Roman" w:ascii="Times New Roman" w:hAnsi="Times New Roman"/>
          <w:sz w:val="28"/>
          <w:szCs w:val="28"/>
        </w:rPr>
        <w:t>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  членах молодой семьи. Согласие должно быть оформлено в соответствии со статьёй 9 Федерального закона «О персональных данных».</w:t>
      </w:r>
      <w:bookmarkEnd w:id="0"/>
    </w:p>
    <w:p>
      <w:pPr>
        <w:pStyle w:val="Normal"/>
        <w:widowControl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505"/>
      <w:bookmarkEnd w:id="1"/>
      <w:r>
        <w:rPr>
          <w:rFonts w:cs="Times New Roman" w:ascii="Times New Roman" w:hAnsi="Times New Roman"/>
          <w:sz w:val="28"/>
          <w:szCs w:val="28"/>
        </w:rPr>
        <w:t>1.5.  В целях настоящих Правил под нуждающимися в жилых помещениях понимаются молодые семьи, поставленные на учет в качестве нуждающихся в улучшении жилищных условий до 1 марта 2005 года, а также молодые семьи, признанные органами местного самоуправления по месту их постоянного жительства нуждающимися в жилых помещениях после 1 марта 2005 года по тем же основаниям, которые установлены статьей 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Молодые семьи –  участники подпрограммы могут привлекать в целях приобретения жилого помещения (создания объекта индивидуального жилищного строительства) собственные средства, средства материнского (семейного) капитала, а также средства жилищных кредитов, в том числе ипотечных, или жилищных займов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модавцем может выступать юридическое лицо, Уставом которого определено предоставление жилищных займов, в том числе ипотечных (далее соответственно - заимодавец, займ).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обретаемое жилое помещение (создаваемый объект индивидуального жилищного строительства) должно находиться на территории Краснодарского кра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риобретаемого жилого помещения (создаваемого объекта индивидуального жилищного строительства)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администрацией Кавказского сельского поселения Кавказского района в целях принятия граждан на учет в качестве нуждающихся в жилых помещениях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аво молодой семьи на получение социальной выплаты удостоверяется именным документом –  свидетельством о праве на получение социальной выплаты на приобретение жилого помещения или строительство индивидуального жилого дома (далее –  свидетельство), форма которого приведена в приложении № 1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озможность для молодых семей реализовать свое право на получение поддержки направленной на улучшение жилищных условий в рамках подпрограммы предоставляется только 1 раз. Участие в подпрограмме является добровольны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иема, рассмотрения заявл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учета молодых семей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участия в подпрограмме молодая семья подает в  администрацию Кавказского сельского поселения Кавказского района (далее – общий отдел администрации Кавказского сельского поселения), следующие документы: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 форме, приведенной в приложении № 2 (далее – заявление), в 2 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ы и копии документов, удостоверяющих личность каждого члена семь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 и копию свидетельства о заключении брака (на неполную семью не распространяется)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ведомление о наличии (отсутствии) у молодой семьи предусмотренных законодательством оснований признания ее нуждающейся в жилом помещении по форме, утвержденной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. При этом в уведомление должны быть включены все члены молодой семьи, указанные в заявлении. Срок действия уведомления на момент подачи заявления составляет 30 дней с даты выдачи уведомления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(ы), подтверждающий(ие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которыми являются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банковского лицевого счета одного из супругов о размере денежных средств, содержащихся на данном счет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я сберегательной книж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уведомление, извещение или иной документ) из банка (от займодавца) о максимальной сумме кредита (займа) по форме, установленной кредитором (заимодавцем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я государственного сертификата на материнский капита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озможности покрытия расчетной (средней) стоимости жилья в части, превышающей размер предоставляемой социальной выплаты, за счет собственных и (или) заемных средств молодая семья представляет один или несколько документов, перечисленных в настоящем подпункт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имени молодой семьи документы, предусмотренные в пунктах 2.1, 4.2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ий отдел проверяет соответствие оригиналов и копий представленных документов и в случае их идентичности удостоверяет соответствие копии каждого документа оригиналу. Оригиналы документов, указанные в абзацах третьем, четвертом и  девятом пункта 2.1 настоящих Правил, возвращаются молодой семь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м отделом проводится проверка документов, перечисленных в пункте 2.1 настоящих Правил. Проверка представленных документов на предмет достаточности денежных средств для оплаты расчетной (средней) стоимости жилья в части, превышающей размер предоставляемой социальной выплаты производится в соответствии со следующей формулой: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Стж - С,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 денежные средства, достаточные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– расчетная (средняя) стоимость жилья, рассчитываемая в соответствии с пунктом 3.4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 размер социальной выплаты, определяемый в соответствии с пунктом 3.1 настоящих прави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Заявление, представленное в общий отдел, регистрируется в книге регистрации заявлений, где указываются порядковый номер, дата и время подачи заяв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 случае представления не в полном объеме документов, указанных в пункте 2.1, заявление не принимаетс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молодой семье выдается письменное уведомление о перечне недостающих для принятия решения документов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регистрации уведомлений о необходимости представления недостающих документов делается отметка о возврате молодой семье заявления и представленных ею документов с указанием даты их возврата. Данная книга должна быть пронумерована, прошнурована и скреплена печатью администрации Кавказского сельского поселения Кавказского района. Все исправления, вносимые в данную книгу, заверяются подписью должностного лица, на которое возложена ответственность за осуществление регистрации заявлений молодых сем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щий отдел организует работу по проверке сведений, содержащихся в документах, указанных в пункте 2.1 настоящих Правил, и в 10-дневный срок с даты представления этих документов принимает решение о признании либо об отказе в признании молодой семьи участницей подпрограммы. О принятом решении молодая семья письменно уведомляется в 5-дневный срок со дня вынесения решения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ми для отказа в признании молодой семьи участницей подпрограммы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молодой семьи требованиям, указанным в пункте 1.3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 в полном объеме документов, указанных в пункте 2.1 настоящих Прави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в рамках подпрограмм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вторное обращение с заявлением об участии в федеральной подпрограмме в рамках настоящих Правил допускается после устранения оснований для отказа, предусмотренных в пункте 2.8 настоящих Прави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бщий отдел до 1 сентября года, предшествующего планируемому году, формирует муниципальный список молодых семей – участников подпрограммы, изъявивших желание получить социальную выплату (далее – муниципальный список участников) (приложение № 3), утверждает его распорядительным актом главы муниципального образования либо уполномоченного им лица при наличии надлежащим образом оформленных 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В муниципальный список участников, включаются молодые семьи, подавшие заявления о включении их в участники подпрограммы до 1 августа текущего года. 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чередность в муниципальном списке участников устанавливается по первичной дате установления факта наличия у членов молодой семьи оснований быть признанными нуждающимися в жилом помещен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еимущественное право на включение в муниципальный список участников имеют молодые семь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е на учет в качестве нуждающихся в улучшении жилищных условий до 1 марта 2005 года, а также молодые семьи, имеющие 3 и более дет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в составе семьи инвалидов (супруг (а), ребенок), признанных таковыми в установленном порядке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 случае изменения жизненной ситуации молодой семьи (рождения (усыновления) ребенка (детей), развода, изменения места регистрации, смерти одного из членов семьи) молодая семья в течение 1 месяца представляет следующие документы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игинал  и копия свидетельства о рождении (усыновлении) ребенка (детей) ( в случае рождения ребенка (детей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игинал и копия свидетельства о разводе (в случае развода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игинал и копии паспортов (в случае изменения места регистрации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игинал и копия свидетельства о смерти (в случае смерти одного из членов семьи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домление о наличии (отсутствии) у молодой семьи предусмотренных законодательством оснований признания ее нуждающейся в жилом помещении с учетом изменения состава семь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а(ов) о возможности покрытия расчетной стоимости жилья в части, превышающей размер предоставляемой социальной выплаты за счет собственных или заемных средств, указанного(ых) в восьмом – одиннадцатом абзацах п.2.1 настоящих Правил (если есть необходимость)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Сформированные муниципальные списки –  участников общий отдел представляет в отдел инвестиций и финансово - фондового  рынка  администрации  муниципального образования Кавказский  район (далее – Администрация района). Одновременно с муниципальным списком участников общий отдел представляет на  электронном  носителе, либо посредством сети «Интернет»  файл из компьютерной базы данных, содержащий сведения о молодых семьях – участниках подпрограммы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На основании муниципального списка участников с учетом размеров субсидий из федерального и краевого бюджетов, предоставляемых муниципальным образованиям, на планируемый (текущий) год общий отдел формирует списки молодых семей – претендентов на получение социальной выплаты в текущем году (далее –  муниципальный список претендентов). Муниципальный список претендентов формируется с учетом произошедших изменений жизненной ситуации молодых семей с момента включения молодой семьи в муниципальный список участников в соответствии с п.2.13 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й список претендентов молодые семьи включаются в очередности, установленной муниципальным списком участников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Общий отдел представляет в Администрацию района муниципальный список претендентов по форме приложения № 4, утвержденный постановлением администрации Кавказского сельского поселения Кавказского района. Одновременно с муниципальным списком претендентов общий отдел представляет на  электронном  носителе, либо посредством сети «Интернет»  файл из компьютерной базы данных, содержащий сведения о молодых семьях – претендентах подпрограммы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Общий отдел доводит до сведения молодых семей – участников подпрограммы, изъявивших желание получить социальную выплату, решение департамента по финансовому и фондовому рынку Краснодарского края (далее - Департамент) о включении их в сводный список претендентов на получение социальных выплат в соответствующем году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Общий отдел в течение 5 рабочих дней после получения уведомления о лимитах бюджетных обязательств, предусмотренных на предоставление субсидий из краевого бюджета, предназначенных для предоставления социальных выплат, направляет в адрес молодых семей  – претендентов на получение социальной выплаты в соответствующем году уведомление о необходимости представления документов для получения свидетельства с подтверждением факта и даты направления уведомления. В уведомлении указывается порядок и условия получения и использования социальной выплат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9. В течение 2 месяцев после получения уведомления о лимитах бюджетных ассигнований из краевого бюджета, предназначенных для предоставления социальных выплат, общий отдел производит оформление свидетельств и выдачу их молодым семьям –  претендентам на получение социальных выплат в соответствии со списком молодых семей –  претендентов на получение социальных выплат, утвержденным Департамент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Департамент может вносить изменения в утвержденный сводный список претендентов в случае, если молодые семьи –   претенденты на получение социальной выплаты не представили необходимых документов для получения свидетельства в установленный пунктом 4.2 настоящих Правил в срок, или в течение срока действия свидетельства отказались от получения социальной выплаты на приобретение жилого помещения, или по иным причинам не смогли воспользоваться этой социальной выплато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емьи, подавшие заявления об отказе в получении социальной выплаты, исключаются из муниципального списка участников и муниципального списка претенден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мен молодых семей, отказавшихся от получения социальной выплаты, муниципальный список претендентов пополняется молодыми семьями из муниципального списка участников согласно установленной в нем очередности. Обновленный муниципальный список претендентов представляется в администрацию район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Общий отдел доводит до сведения молодых семей –  участников  подпрограммы, вновь включенных в сводный список претендентов, решение о включении их в сводный список претендентов и производит действия в соответствии с пунктами 2.18 – 2.19. </w:t>
      </w:r>
    </w:p>
    <w:p>
      <w:pPr>
        <w:pStyle w:val="ConsPlusNormal"/>
        <w:widowControl/>
        <w:tabs>
          <w:tab w:val="clear" w:pos="708"/>
          <w:tab w:val="left" w:pos="742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пределения размера социальной выплат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мках настоящих Правил социальная выплата предоставляется в размере не менее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 процентов расчетной (средней) стоимости жилья, определяемой в соответствии с настоящими Правилами, –  для молодых семей, не имеющих детей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процентов расчетной (средней) стоимости жилья, определяемой в соответствии с настоящими Правилами, –  для молодых семей, имеющих 1 ребенка или более, а также для неполных молодых семей, состоящих из 1 молодого родителя и 1 ребенка или боле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оциальной выплаты на уплату последнего платежа в счет оплаты паевого взноса ее размер устанавливается в соответствии с пунктом 3.1 настоящих Правил и ограничивается суммой остатка задолженности по выплате остатка па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–  участницы подпрограммы и норматива стоимости 1 кв. метра общей площади жилья в Кавказском сельском  поселении Кавказского района. Норматив стоимости 1 кв. метра общей площади жилья для расчета размера социальной выплаты устанавливается постановлением администрации Кавказского сельского поселения Кавказского района, но не выше средней рыночной стоимости 1 кв. метра общей площади жилья по субъекту Российской Федерации, определяемой Министерством регионального развития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чет размера социальной выплаты для молодой семьи, в которой один из супругов не является гражданином Российской Федерации, производится в соответствии с пунктом 3.2. Правил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Размер общей площади жилого помещения, с учетом которой определяется размер социальной выплаты, составляет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ля семьи, состоящей из 2 человек (молодые супруги или 1 молодой родитель и ребенок) –  42 кв. метр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ля семьи, состоящей из 3 или более человек, включающей помимо молодых супругов, 1 или более детей (либо семьи, состоящей из 1 молодого родителя и 2 или более детей) –  по 18 кв. метров на 1 человек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 – норматив стоимости 1 кв. метра общей площади жилья в Кавказском сельском поселении Кавказского района, определяемый в соответствии с требованиями, установленными пунктом 3.2 настоящих Правил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 – размер общей площади жилого помещения, определяемый в соответствии с пунктом 3.3 настоящих Прави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ля средств местного бюджета, направляемых на софинансирование  мероприятий подпрограммы определяется в соответствии с «Методикой распределения субсидий из краевого бюджета, средств краевого бюджета, источником финансового обеспечения которых являются субсидии из федерального бюджета между муниципальными образованиями Краснодарского края, участвующими в реализации подпрограммы «Обеспечение жильем молодых семей» федеральной целевой программы «Жилище» на 2011 – 2015 годы», утвержденной краевыми Правилами (далее – Методика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Молодой семье - участнице подпрограммы при рождении (усыновлении) одного ребенка в период действия свидетельства о праве на получение социальной выплаты предоставляется дополнительная социальная выплата за счет средств местного бюджета в размере не менее 5 процентов расчетной (средней) стоимости жилья, исчисленной на дату выдачи свидетельства. Данная социальная выплата должна быть перечислена одновременно с перечислением социальной выплаты, указанной в свидетельстве, на банковский счет, открытый владельцем свидетельства в соответствии с пунктом 5.1 настоящих Правил, для погашения части расходов, связанных с приобретением жилого помещения (созданием объекта индивидуального жилищного строительства)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оциальной выплаты в размере  не менее 5 процентов расчетной  (средней) стоимости  жилья при рождении (усыновлении) 1 ребенка в период действия свидетельства, молодая семья также представляет в общий отдел следующие документы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социальной выплат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 и копию документов, удостоверяющих личность каждого члена семь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 и копию свидетельства о заключении брак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может быть предоставлена молодой семье, если погашение свидетельства не произведе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работы по выдаче свидетельст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ыдача свидетельства осуществляется общим отделом на основании выписки из утвержденного департаментом сводного списка претендентов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9 месяцев с даты выдачи, указанной в свидетельств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Для получения свидетельства молодая семья –  претендент на получение социальной выплаты в соответствующем году в течение 1 месяца после получения уведомления в соответствии с пунктом 2.19 о необходимости представления документов для получения свидетельства подает в общий отдел администрации Кавказского сельского поселения Кавказского района заявление о выдаче свидетельства (в произвольной форме)  и документы, предусмотренные  пунктом 2.1 настоящих Прави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молодая семья дает письменное согласие на получение социальной выплаты в порядке и на условиях,  которые указаны в уведомлен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лодая семья желает получить социальную выплату в качестве первоначального взноса при получении жилищного кредита, в том числе ипотечного, или жилищного займа на приобретение жилья или строительство индивидуального жилого дома   молодая семья дополнительно представляет документ, подтверждающий принятое банком (заимодавцем) решение о предоставлении молодой семье жилищного кредита (займа), подписанное уполномоченным лицом и заверенное печать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лодая семья желает получить социальную выплату на строительство индивидуального жилого дома, молодая семья дополнительно представляет 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ю документа, подтверждающего право молодой семьи на земельный участок, который подлежит застройк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ю разрешительной документации на объект строительства в соответствии с действующим законодательств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и копию акта оценки объекта строительства (в случае, если строительство уже ведется)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организует работу по проверке содержащихся в этих документах сведени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нованиями для отказа в выдаче свидетельства являю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установленного пунктом 4.2 срока представления необходимых документов для получения свидетельства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указанных в пункте 4.2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возникновении у молодой семьи – претендента обстоятельств, потребовавших замены выданного свидетельства, молодая семья представляет в общий отдел  заявление о его замене с указанием обстоятельств, потребовавших такую замену с приложением документов, подтверждающих эти обстоятельств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обстоятельствам относятся утрата (хищение) или порча свидетельства, уважительные причины, не позволившие молодой семье представить свидетельство в банк в установленный срок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0 дней с даты получения заявления общий отдел выдает новое свидетельство, в котором указываются размер социальной выплаты, указанный в замененном свидетельстве, и срок действия, соответствующий оставшемуся сроку действ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договора банковского счет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Социальная выплата предоставляется владельцу свидетельства в безналичной форме путем зачисления соответствующих средств на его банковский счет, открытый в банке, отобранном для обслуживания средств, предоставляемых в качестве социальных выплат, выделяемых молодым семьям - участникам подпрограммы (далее –  банк), на основании заявки банка на перечисление бюджетных средств по форме приложения № 5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свидетельства в течение 2 месяцев с даты его выдачи сдает свидетельство в банк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, представленное в банк по истечении 2– месячного срока с даты его выдачи, банком не принимается. По истечении этого срока владелец свидетельства вправе обратиться в порядке, предусмотренном пунктом 4.4 настоящих Правил, в общий отдел с заявлением о замене свидетельств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оверяет соответствие данных, указанных в свидетельстве, данным, содержащимся в документе, удостоверяющем личность владельца свидетельства, а также своевременность представления свидетельства в банк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есоответствия данных, указанных в свидетельстве, данным, содержащимся в представленных документах, банк отказывает в заключении договора банковского счета и возвращает свидетельство его владельцу, а в остальных случаях заключает с владельцем свидетельства договор банковского счета и открывает на его имя банковский счет для учета средств, предоставленных в качестве социальной выплаты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В договоре банковского счета устанавливаются условия обслуживания банковского счета, порядок взаимоотношений банка и владельца свидетельства, на чье имя открыт банковский счет (далее –  распорядитель счета), а также порядок перевода средств с банковского счета. В договоре банковского счета может быть указано лицо, которому доверяется распоряжаться указанным счетом, а также условия перечисления поступивших на банковский счет распорядителя счета средств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банковского счета заключается на срок, оставшийся до истечения срока действия свидетельства, и может быть расторгнут в течение срока действия договора по письменному заявлению распорядителя счета. В случае досрочного расторжения договора банковского счета (если на указанный счет не были зачислены средства, предоставляемые в качестве социальной выплаты) банк выдает распорядителю счета справку о расторжении договора банковского счета без перечисления средств социальной выплаты. Свидетельство, сданное в банк, после заключения договора банковского счета его владельцу не возвращаетс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Банк ежемесячно, до 10-го числа месяца, следующего за отчетным представляет в общий отдел администрации Кавказского сельского поселения Кавказского района по состоянию на 1-е число информацию о фактах заключения договоров банковского счета с владельцами свидетельств, об отказе в заключении договоров, их расторжении без зачисления средств, предоставляемых в качестве социальной выплаты, и о перечислении средств с банковского счета в счет оплаты приобретаемого жилого помещения (создаваемого объекта индивидуального жилищного строительств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плата приобретаемого жилого помещения (создаваемого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индивидуального жилищного строительства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Распорядитель счета имеет право использовать социальную выплату для приобретения у любых физических и (или) юридических лиц жилого помещения как на первичном, так и на вторичном рынке жилья или создания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Для оплаты приобретаемого жилого помещения распорядитель счета представляет в банк договор банковского счета, договор на жилое помещение, свидетельство о государственной регистрации права собственности на приобретаемое жилое помещение и документы, подтверждающие наличие достаточных средств для оплаты приобретаемого жилого помещения в части, превышающей размер предоставляемой социальной выплаты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говоре на жилое помещение указываются реквизиты свидетельства (серия, номер, дата выдачи, орган, выдавший свидетельство) и банковского счета (банковских счетов), с которого будут осуществляться операции по оплате жилого помещения, приобретаемого на основании этого договора, а также определяется порядок уплаты суммы, превышающей размер предоставляемой социальной выплаты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В случае приобретения жилого помещения экономкласса уполномоченной организацией, осуществляющей оказание услуг для молодых семей –  участников подпрограммы, распорядитель счета представляет в банк договор банковского счета и договор с вышеуказанной организацией. Условия примерного договора с уполномоченной организацией утверждаются Министерством регионального развития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с уполномоченной организацией, осуществляющей оказание услуг для молодых семей –  участников подпрограммы, указываются реквизиты свидетельства (серия, номер, дата выдачи, орган, выдавший свидетельство) и ее банковского счета (банковских счетов), а также определяется порядок уплаты суммы, превышающей размер предоставляемой социальной выплаты, необходимой для приобретения жилого помещения экономкласса на первичном рынке жиль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 Для оплаты цены договора строительного подряда на строительство индивидуального жилого дома распорядитель счета представляет в банк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банковского счета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о государственной регистрации права собственности (права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ы)  молодой семьи на земельный участок, на котором будет вестись (ведется) строительство жилого дом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азрешения, предусмотренные законодательством (при необходимости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троительного подряда, заключенный со строительной организацией или иным лицом, осуществляющим строительство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сметная документация, согласованная в установленном порядке в соответствии с действующим законодательством (при необходимости)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достаточных средств для оплаты строительства индивидуального жилого дома в части, превышающей размер предоставляемой социальной выплат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говоре строительного подряда на строительство индивидуального жилого дома указываются реквизиты свидетельства (серия, номер, дата выдачи, орган, выдавший свидетельство) и банковского счета (банковских счетов), а также определяется порядок уплаты суммы, превышающей размер предоставляемой социальной выплаты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использования социальной выплаты на оплату первоначального взноса при получении жилищного кредита (займа), в том числе ипотечного, на приобретение жилого помещения или строительство индивидуального жилого дома распорядитель счета представляет в банк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банковского сче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редитный договор (договор займа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в случае приобретения жилого помещения – договор на жилое помещение, прошедший в установленном порядке государственную регистрацию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в случае строительства индивидуального жилого дома – договор строительного подряда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Приобретаемое жилое помещение (созданный объект индивидуального жилищного строительства) оформляется в общую собственность всех членов молодой семьи, указанных в свидетельстве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средств социальной выплаты на уплату первоначального взноса по ипотечному жилищному кредиту (займу) допускается оформление приобретенного жилого помещения в собственность одного из супругов или обоих супругов. При этом лицо (лица), на чье имя оформлено право собственности на жилое помещение, представляет в администрацию Кавказского сельского поселения Кавказ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, указанных в свидетельстве, в течение 6 месяцев после снятия обременения с жилого помещ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В случае направления социальной выплаты в качестве последнего платежа в счет оплаты паевого взноса в полном размере, после чего это жилое помещение переходит в собственность молодой семьи –  члена кооператива (или одного из членов молодой семьи –  члена кооператива), распорядитель счета должен представить в банк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правку об оставшейся неуплаченной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пию устава кооператив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ыписку из реестра членов кооператива, подтверждающую его членство в кооперативе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копию свидетельства о государственной регистрации права собственности кооператива на жилое помещение, которое приобретено для молодой семьи –  участницы под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опию решения о передаче жилого помещения в пользование члена кооператив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 Банк в течение 5 рабочих дней с даты получения документов, предусмотренных пунктами 6.2 – 6.5 и 6.7 настоящих Правил, осуществляет проверку содержащихся в них сведений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несения банком решения об отказе в принятии для проверки договора на жилое помещение,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. При этом документы, принятые банком для проверки, возвращаютс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договора на жилое помещение, документов на строительство и справки об оставшейся части паевого взноса хранятся в банке до перечисления средств лицу, указанному в них, или до отказа от такого перечисления и затем возвращаются распорядителю счет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в течение 1 рабочего дня после вынесения решения о принятии договора на жилое помещение, документов на строительство и справки об оставшейся части паевого взноса направляет в орган местного самоуправления заявку на перечисление средств из местного бюджета в счет оплаты расходов на основе указанных документов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Администрация Кавказского сельского поселения Кавказского района в течение 5 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администрация Кавказского сельского поселения Кавказского района в указанный срок письменно уведомляет банк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 Перечисление средств с банковского счета лицу, в пользу которого распорядитель счета должен осуществить платеж, осуществляется в безналичной форме в течение 5 рабочих дней со дня поступления средств социальной выплаты из местного бюджета на банковский счет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 По соглашению сторон договор банковского счета может быть продлен, если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 истечения срока действия договора банковского счета банк принял договор на жилое помещение, документы на строительство и справку об оставшейся части паевого взноса, но оплата не произведен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 истечения срока действия договора банковского счета в банк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 с указанием срока оформления государственной регистрации. В этом случае документ, являющийся основанием для государственной регистрации права собственности на приобретаемое жилое помещение, и правоустанавливающие документы на жилое помещение представляются в банк не позднее 2 рабочих дней после окончания срока, предусмотренного в расписке указанного органа.  Принятие банком договора на жилое помещение для оплаты осуществляется в порядке, установленном пунктом 6.2 настоящих Правил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; оплаты первоначального взноса при получении жилищного кредита, в том числе ипотечного, или займа на приобретение жилого помещения или строительство индивидуального жилого дома; договора с уполномоченной организацией либо уплаты оставшейся части паевого взноса члена кооператив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указанных средств является основанием для исключения молодой семьи из муниципального списка участников и муниципального списка претендентов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 Свидетельства, находящиеся в банке, погашаются банком в устанавливаемом им порядке. Погашенные свидетельства подлежат хранению в течение 3 лет. Свидетельства, не предъявленные в банк в порядке и сроки, которые установлены настоящими Правилами, считаются недействительным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4. В случае если владелец свидетельства по какой-либо причине не смог в установленный срок действия свидетельства воспользоваться правом на получение предоставляемой ему социальной выплаты, он представляет в общий отдел администрации Кавказского сельского поселения Кавказ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, в том числе на дальнейшее участие в подпрограмме на общих основаниях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widowControl/>
        <w:bidi w:val="0"/>
        <w:spacing w:lineRule="exact" w:line="12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предоставления молодым</w:t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м социальных выплат</w:t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строительство) жилья</w:t>
      </w:r>
    </w:p>
    <w:p>
      <w:pPr>
        <w:pStyle w:val="ConsPlusNormal"/>
        <w:widowControl/>
        <w:bidi w:val="0"/>
        <w:spacing w:lineRule="atLeast" w:line="240"/>
        <w:ind w:left="467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pacing w:lineRule="atLeast" w:line="240"/>
        <w:ind w:left="467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pacing w:lineRule="atLeast" w:line="240"/>
        <w:ind w:left="467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е на получение социальной выплаты на приобретение жилого помещения или строительство индивидуального жилого дома</w:t>
      </w:r>
    </w:p>
    <w:p>
      <w:pPr>
        <w:pStyle w:val="ConsPlusNonformat"/>
        <w:widowControl/>
        <w:bidi w:val="0"/>
        <w:spacing w:lineRule="atLeast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видетельством удостоверяется, что молодой семье в составе:</w:t>
      </w:r>
    </w:p>
    <w:p>
      <w:pPr>
        <w:pStyle w:val="ConsPlusNonformat"/>
        <w:widowControl/>
        <w:tabs>
          <w:tab w:val="clear" w:pos="708"/>
          <w:tab w:val="right" w:pos="9072" w:leader="none"/>
        </w:tabs>
        <w:bidi w:val="0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пруг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дата рождения)</w:t>
      </w:r>
    </w:p>
    <w:p>
      <w:pPr>
        <w:pStyle w:val="ConsPlusNonformat"/>
        <w:widowControl/>
        <w:tabs>
          <w:tab w:val="clear" w:pos="708"/>
          <w:tab w:val="right" w:pos="9072" w:leader="none"/>
        </w:tabs>
        <w:bidi w:val="0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пруг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дата рождения)</w:t>
      </w:r>
    </w:p>
    <w:p>
      <w:pPr>
        <w:pStyle w:val="ConsPlusNonformat"/>
        <w:widowControl/>
        <w:tabs>
          <w:tab w:val="clear" w:pos="708"/>
          <w:tab w:val="right" w:pos="9072" w:leader="none"/>
        </w:tabs>
        <w:bidi w:val="0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1) 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дата рождения)</w:t>
      </w:r>
    </w:p>
    <w:p>
      <w:pPr>
        <w:pStyle w:val="ConsPlusNonformat"/>
        <w:widowControl/>
        <w:tabs>
          <w:tab w:val="clear" w:pos="708"/>
          <w:tab w:val="right" w:pos="142" w:leader="none"/>
          <w:tab w:val="right" w:pos="9072" w:leader="none"/>
        </w:tabs>
        <w:bidi w:val="0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йся участницей подпрограммы "Обеспечение жильем молодых семей" федеральной целевой программы "Жилище" на 2011 - 2015 годы, в соответствии с условиями этой подпрограммы предоставляется социальная выплата в размере _______________________________  рублей</w:t>
        <w:br/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цифрами и прописью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bidi w:val="0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(строительство) жилья на территории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субъекта Российской Федерации)</w:t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подлежит предъявлению в банк до "__" _________ 20__ г. (включительно).</w:t>
      </w:r>
    </w:p>
    <w:p>
      <w:pPr>
        <w:pStyle w:val="ConsPlusNonformat"/>
        <w:widowControl/>
        <w:bidi w:val="0"/>
        <w:spacing w:lineRule="exact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действительно до "__" ________ 20__ г. (включительно).</w:t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"__" ___________ 20__ г.</w:t>
      </w:r>
    </w:p>
    <w:p>
      <w:pPr>
        <w:pStyle w:val="ConsPlusNonformat"/>
        <w:widowControl/>
        <w:bidi w:val="0"/>
        <w:spacing w:lineRule="exact" w: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_________________________________________</w:t>
      </w:r>
    </w:p>
    <w:p>
      <w:pPr>
        <w:pStyle w:val="ConsPlusNonformat"/>
        <w:widowControl/>
        <w:bidi w:val="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итель органа</w:t>
        <w:tab/>
        <w:tab/>
        <w:t xml:space="preserve">      </w:t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дата)</w:t>
      </w:r>
    </w:p>
    <w:p>
      <w:pPr>
        <w:pStyle w:val="ConsPlusNonformat"/>
        <w:widowControl/>
        <w:bidi w:val="0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  <w:tab/>
        <w:tab/>
        <w:tab/>
        <w:t>(расшифровка подписи)</w:t>
      </w:r>
    </w:p>
    <w:p>
      <w:pPr>
        <w:pStyle w:val="ConsPlusNonformat"/>
        <w:widowControl/>
        <w:bidi w:val="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tLeast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widowControl/>
        <w:bidi w:val="0"/>
        <w:spacing w:lineRule="exact" w:line="12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вилам предоставления молодым семьям социальных выплат </w:t>
      </w:r>
    </w:p>
    <w:p>
      <w:pPr>
        <w:pStyle w:val="ConsPlusNormal"/>
        <w:widowControl/>
        <w:bidi w:val="0"/>
        <w:spacing w:lineRule="atLeast" w:line="240"/>
        <w:ind w:left="425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строительство) жилья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орган местного самоуправления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8"/>
          <w:sz w:val="28"/>
          <w:szCs w:val="28"/>
        </w:rPr>
      </w:pPr>
      <w:r>
        <w:rPr>
          <w:rFonts w:cs="Times New Roman" w:ascii="Times New Roman" w:hAnsi="Times New Roman"/>
          <w:b/>
          <w:position w:val="28"/>
          <w:sz w:val="28"/>
          <w:szCs w:val="28"/>
        </w:rPr>
        <w:t>З А Я В Л Е Н И Е</w:t>
      </w:r>
    </w:p>
    <w:p>
      <w:pPr>
        <w:pStyle w:val="ConsPlusNonformat"/>
        <w:widowControl/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ошу включить в состав участников подпрограммы "Обеспечение жильем молодых семей" федеральной целевой программы "Жилище" на 2011 - 2015 годы молодую семью в составе:</w:t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супруг ________________________________________________________________,</w:t>
      </w:r>
    </w:p>
    <w:p>
      <w:pPr>
        <w:pStyle w:val="ConsPlusNonformat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Ф.И.О., дата рождения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____;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супруга _________________________________________________________,</w:t>
      </w:r>
    </w:p>
    <w:p>
      <w:pPr>
        <w:pStyle w:val="ConsPlusNonformat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Ф.И.О., дата рождения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____;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дети: ____________________________________________________________________,</w:t>
      </w:r>
    </w:p>
    <w:p>
      <w:pPr>
        <w:pStyle w:val="ConsPlusNonformat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Ф.И.О., дата рождения)</w:t>
      </w:r>
    </w:p>
    <w:p>
      <w:pPr>
        <w:pStyle w:val="ConsPlusNonformat"/>
        <w:widowControl/>
        <w:bidi w:val="0"/>
        <w:spacing w:lineRule="auto" w:line="324"/>
        <w:jc w:val="left"/>
        <w:rPr>
          <w:rFonts w:ascii="Times New Roman" w:hAnsi="Times New Roman" w:cs="Times New Roman"/>
          <w:position w:val="28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28"/>
          <w:sz w:val="28"/>
          <w:szCs w:val="28"/>
          <w:u w:val="single"/>
        </w:rPr>
        <w:t>свидетельство о рождении     (паспорт для ребенка, достигшего 14 лет)</w:t>
      </w:r>
    </w:p>
    <w:p>
      <w:pPr>
        <w:pStyle w:val="ConsPlusNonformat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ненужное вычеркнуть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bidi w:val="0"/>
        <w:spacing w:lineRule="atLeast" w:line="360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____;</w:t>
      </w:r>
    </w:p>
    <w:p>
      <w:pPr>
        <w:pStyle w:val="ConsPlusNonformat"/>
        <w:keepNext w:val="true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________,</w:t>
      </w:r>
    </w:p>
    <w:p>
      <w:pPr>
        <w:pStyle w:val="ConsPlusNonformat"/>
        <w:keepNext w:val="true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Ф.И.О., дата рождения)</w:t>
      </w:r>
    </w:p>
    <w:p>
      <w:pPr>
        <w:pStyle w:val="ConsPlusNonformat"/>
        <w:keepNext w:val="true"/>
        <w:widowControl/>
        <w:bidi w:val="0"/>
        <w:spacing w:lineRule="auto" w:line="324"/>
        <w:jc w:val="left"/>
        <w:rPr>
          <w:rFonts w:ascii="Times New Roman" w:hAnsi="Times New Roman" w:cs="Times New Roman"/>
          <w:position w:val="28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28"/>
          <w:sz w:val="28"/>
          <w:szCs w:val="28"/>
          <w:u w:val="single"/>
        </w:rPr>
        <w:t>свидетельство о рождении    (паспорт для ребенка, достигшего 14 лет)</w:t>
      </w:r>
    </w:p>
    <w:p>
      <w:pPr>
        <w:pStyle w:val="ConsPlusNonformat"/>
        <w:widowControl/>
        <w:bidi w:val="0"/>
        <w:spacing w:lineRule="auto" w:line="324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ненужное вычеркнуть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аспорт: серия __________ № ____________, выданный 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 "____" _____________ 20___ г.,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bidi w:val="0"/>
        <w:spacing w:lineRule="atLeast" w:line="360"/>
        <w:ind w:left="0" w:right="0" w:firstLine="709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С условиями участия в подпрограмме "Обеспечение жильем молодых семей" федеральной целевой программы "Жилище" на 2011 - 2015 годы ознакомлен (ознакомлены) и обязуюсь (обязуемся) их выполнять: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1) _______________________________________   ___________   _________;</w:t>
      </w:r>
    </w:p>
    <w:p>
      <w:pPr>
        <w:pStyle w:val="ConsPlusNonformat"/>
        <w:widowControl/>
        <w:bidi w:val="0"/>
        <w:spacing w:lineRule="atLeast" w:line="240"/>
        <w:jc w:val="center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>(</w:t>
      </w:r>
      <w:r>
        <w:rPr>
          <w:rFonts w:cs="Times New Roman" w:ascii="Times New Roman" w:hAnsi="Times New Roman"/>
          <w:position w:val="1"/>
          <w:sz w:val="24"/>
          <w:szCs w:val="24"/>
        </w:rPr>
        <w:t>Ф.И.О. совершеннолетнего члена семьи)       (подпись)             (дата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2) _______________________________________   ___________   _________;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Ф.И.О. совершеннолетнего члена семьи)        (подпись)             (дата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3) _______________________________________   ___________   _________;</w:t>
      </w:r>
    </w:p>
    <w:p>
      <w:pPr>
        <w:pStyle w:val="ConsPlusNonformat"/>
        <w:widowControl/>
        <w:bidi w:val="0"/>
        <w:spacing w:lineRule="atLeast" w:line="240"/>
        <w:jc w:val="center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>(</w:t>
      </w:r>
      <w:r>
        <w:rPr>
          <w:rFonts w:cs="Times New Roman" w:ascii="Times New Roman" w:hAnsi="Times New Roman"/>
          <w:position w:val="1"/>
          <w:sz w:val="24"/>
          <w:szCs w:val="24"/>
        </w:rPr>
        <w:t>Ф.И.О. совершеннолетнего члена семьи)          (подпись)             (дата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4) _______________________________________   ___________   _________.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(Ф.И.О. совершеннолетнего члена семьи)           (подпись)             (дата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1) ______________________________________________________________;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2) ______________________________________________________________;</w:t>
      </w:r>
    </w:p>
    <w:p>
      <w:pPr>
        <w:pStyle w:val="ConsPlusNonformat"/>
        <w:widowControl/>
        <w:bidi w:val="0"/>
        <w:spacing w:lineRule="atLeast" w:line="240"/>
        <w:jc w:val="center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>(</w:t>
      </w:r>
      <w:r>
        <w:rPr>
          <w:rFonts w:cs="Times New Roman" w:ascii="Times New Roman" w:hAnsi="Times New Roman"/>
          <w:position w:val="1"/>
          <w:sz w:val="24"/>
          <w:szCs w:val="24"/>
        </w:rPr>
        <w:t>наименование и номер документа, кем и когда выдан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3) ______________________________________________________________;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4) ______________________________________________________________.</w:t>
      </w:r>
    </w:p>
    <w:p>
      <w:pPr>
        <w:pStyle w:val="ConsPlusNonformat"/>
        <w:widowControl/>
        <w:bidi w:val="0"/>
        <w:spacing w:lineRule="atLeast" w:line="240"/>
        <w:jc w:val="center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 xml:space="preserve">Заявление и прилагаемые к нему согласно перечню документы  приняты </w:t>
        <w:br/>
        <w:t>"____" ____________ 20__ г.</w:t>
      </w:r>
    </w:p>
    <w:p>
      <w:pPr>
        <w:pStyle w:val="ConsPlusNonformat"/>
        <w:widowControl/>
        <w:bidi w:val="0"/>
        <w:spacing w:lineRule="auto" w:line="324"/>
        <w:jc w:val="both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____________________________         ______________   ___________________</w:t>
      </w:r>
    </w:p>
    <w:p>
      <w:pPr>
        <w:pStyle w:val="ConsPlusNonformat"/>
        <w:widowControl/>
        <w:bidi w:val="0"/>
        <w:spacing w:lineRule="atLeast" w:line="240"/>
        <w:jc w:val="left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(должность лица, принявшего заявление)   (подпись, дата)    (расшифровка подпис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1134" w:bottom="1364"/>
          <w:pgNumType w:start="1" w:fmt="decimal"/>
          <w:formProt w:val="false"/>
          <w:textDirection w:val="lrTb"/>
          <w:docGrid w:type="default" w:linePitch="272" w:charSpace="0"/>
        </w:sectPr>
        <w:pStyle w:val="ConsPlusNonformat"/>
        <w:widowControl/>
        <w:bidi w:val="0"/>
        <w:spacing w:lineRule="atLeast" w:line="240"/>
        <w:jc w:val="left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</w:r>
    </w:p>
    <w:p>
      <w:pPr>
        <w:pStyle w:val="Normal"/>
        <w:spacing w:lineRule="atLeast" w:line="240" w:before="0" w:after="0"/>
        <w:ind w:left="9020" w:right="0" w:hanging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ИЛОЖЕНИЕ № 3</w:t>
      </w:r>
    </w:p>
    <w:p>
      <w:pPr>
        <w:pStyle w:val="Normal"/>
        <w:spacing w:lineRule="atLeast" w:line="240" w:before="0" w:after="0"/>
        <w:ind w:left="9020" w:right="0" w:hanging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 xml:space="preserve">к Правилам предоставления молодым семьям                                                                                                                                              социальных выплат на приобретение (строительство) жилья </w:t>
        <w:br/>
      </w:r>
    </w:p>
    <w:p>
      <w:pPr>
        <w:pStyle w:val="ConsPlusNormal"/>
        <w:widowControl/>
        <w:bidi w:val="0"/>
        <w:spacing w:lineRule="atLeast" w:line="240"/>
        <w:ind w:left="425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ПИСОК</w:t>
      </w:r>
    </w:p>
    <w:p>
      <w:pPr>
        <w:pStyle w:val="ConsPlusNormal"/>
        <w:widowControl/>
        <w:bidi w:val="0"/>
        <w:spacing w:lineRule="atLeast" w:line="240"/>
        <w:ind w:left="113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х семей  - участников подпрограммы «Обеспечение жильем молодых семей», изъявивших желание получить социальную выплату в _____году по _________________________</w:t>
      </w:r>
    </w:p>
    <w:p>
      <w:pPr>
        <w:pStyle w:val="ConsPlusNormal"/>
        <w:widowControl/>
        <w:bidi w:val="0"/>
        <w:spacing w:lineRule="atLeast" w:line="240"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15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1134"/>
        <w:gridCol w:w="1212"/>
        <w:gridCol w:w="1032"/>
        <w:gridCol w:w="874"/>
        <w:gridCol w:w="850"/>
        <w:gridCol w:w="709"/>
        <w:gridCol w:w="1282"/>
        <w:gridCol w:w="1651"/>
        <w:gridCol w:w="1651"/>
        <w:gridCol w:w="945"/>
        <w:gridCol w:w="1177"/>
        <w:gridCol w:w="993"/>
        <w:gridCol w:w="745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 (молодые семьи)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членах молодой семь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ановки на учет в качестве   нуждающегос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ключения молодой семьи в список участников подпрограммы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исвоения группы инвалидности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стоимость жилья</w:t>
            </w:r>
          </w:p>
        </w:tc>
      </w:tr>
      <w:tr>
        <w:trPr>
          <w:trHeight w:val="20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ленов семьи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свидетельство о рождении несовершеннолетнего, не достигшего 14 ле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заключении брак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кв. метра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бщей площади жилого помещения на семью (кв.м.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.)</w:t>
            </w:r>
          </w:p>
        </w:tc>
      </w:tr>
      <w:tr>
        <w:trPr>
          <w:trHeight w:val="13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, 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м, когда выдан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,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м, когда выдано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ConsPlusNormal"/>
        <w:widowControl/>
        <w:bidi w:val="0"/>
        <w:spacing w:lineRule="atLeast" w:line="240"/>
        <w:ind w:left="4253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(подразделения, составившего список)                   ___________          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а, поселения района                                   ____________                    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дата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bidi w:val="0"/>
        <w:spacing w:lineRule="atLeast" w:line="240"/>
        <w:ind w:left="425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left="9020" w:right="0" w:hanging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 xml:space="preserve">ПРИЛОЖЕНИЕ № 4                                                                       к Правилам предоставления молодым семьям                                                                                                                   социальных выплат на приобретение (строительство) жилья </w:t>
        <w:br/>
      </w:r>
    </w:p>
    <w:p>
      <w:pPr>
        <w:pStyle w:val="ConsPlusNormal"/>
        <w:widowControl/>
        <w:bidi w:val="0"/>
        <w:spacing w:lineRule="atLeast" w:line="240"/>
        <w:ind w:left="425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ПИСОК</w:t>
      </w:r>
    </w:p>
    <w:p>
      <w:pPr>
        <w:pStyle w:val="ConsPlusNormal"/>
        <w:widowControl/>
        <w:bidi w:val="0"/>
        <w:spacing w:lineRule="atLeast" w:line="240"/>
        <w:ind w:left="1134" w:right="0" w:hanging="0"/>
        <w:jc w:val="center"/>
        <w:rPr/>
      </w:pPr>
      <w:r>
        <w:rPr/>
        <w:t>молодых семей  - претендентов подпрограммы «Обеспечение жильем молодых семей», изъявивших желание получить социальную выплату в ___ году по _________________________</w:t>
      </w:r>
    </w:p>
    <w:tbl>
      <w:tblPr>
        <w:tblW w:w="16029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709"/>
        <w:gridCol w:w="709"/>
        <w:gridCol w:w="708"/>
        <w:gridCol w:w="567"/>
        <w:gridCol w:w="567"/>
        <w:gridCol w:w="851"/>
        <w:gridCol w:w="850"/>
        <w:gridCol w:w="1134"/>
        <w:gridCol w:w="993"/>
        <w:gridCol w:w="1177"/>
        <w:gridCol w:w="993"/>
        <w:gridCol w:w="1212"/>
        <w:gridCol w:w="1212"/>
        <w:gridCol w:w="1212"/>
        <w:gridCol w:w="1292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 (молодые семьи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членах молодой сем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ановки на учет в качестве   нуждающего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ключения молодой семьи в список участников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на основании решения которого молодая семья включена в список участников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исвоения группы инвалидности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стоимость жиль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, предоставляемой молодой семье за счет средств местного бюджета (руб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, предоставляемой молодой семье за счет средств краевого бюджета 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, предоставляемой молодой семье за счет средств федерального бюджета (руб.)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ленов семьи (человек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 или свидетельство о рождении несовершеннолетнего, не достигшего 14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заключении бра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кв. метра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бщей площади жилого помещения на семью (кв.м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руб.)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, когда выд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, когда выда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right="0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(подразделения, составившего список)  ___________   _______________   Глава города, поселения района   __________               ______________________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284" w:leader="none"/>
        </w:tabs>
        <w:spacing w:lineRule="auto" w:line="240"/>
        <w:ind w:left="0" w:right="0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(расшифровка подписи)                                                           (подпись)                    (расшифровка подписи)</w:t>
      </w:r>
    </w:p>
    <w:p>
      <w:pPr>
        <w:pStyle w:val="Normal"/>
        <w:spacing w:lineRule="atLeast" w:line="240"/>
        <w:ind w:left="4111" w:right="0" w:hanging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>ПРИЛОЖЕНИЕ № 5</w:t>
      </w:r>
    </w:p>
    <w:p>
      <w:pPr>
        <w:pStyle w:val="Normal"/>
        <w:spacing w:lineRule="atLeast" w:line="240"/>
        <w:ind w:left="4111" w:right="0" w:hanging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  <w:t xml:space="preserve">к Правилам предоставления молодым семьям социальных выплат на приобретение (строительство) жилья </w:t>
        <w:b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position w:val="28"/>
          <w:sz w:val="28"/>
          <w:szCs w:val="28"/>
        </w:rPr>
      </w:pPr>
      <w:r>
        <w:rPr>
          <w:rFonts w:cs="Times New Roman" w:ascii="Times New Roman" w:hAnsi="Times New Roman"/>
          <w:position w:val="28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ечисление социальной выплаты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еречислить из местного бюджета социальную выплату на оплату: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 цены договора купли-продажи жилого помещ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 последнего платежа в счет уплаты паевого взноса; г) 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  договора с уполномоченной организацией на приобретение в интересах молодой семьи жилого помещения экономкласса.</w:t>
      </w:r>
    </w:p>
    <w:p>
      <w:pPr>
        <w:pStyle w:val="ConsPlusNonformat"/>
        <w:widowControl/>
        <w:bidi w:val="0"/>
        <w:ind w:left="0" w:righ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оциальной выплаты: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 гражданина, претендующего на социальную выплату)</w:t>
      </w:r>
    </w:p>
    <w:p>
      <w:pPr>
        <w:pStyle w:val="ConsPlusNonformat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детельство № _____ от ______________ 20___ г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редита в соответствии с кредитным договором 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, дата и номер кредитного договора)</w:t>
      </w:r>
    </w:p>
    <w:p>
      <w:pPr>
        <w:pStyle w:val="ConsPlusNonformat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 социальной  выплаты  в  свидетельстве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нк получателя 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/с 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 банка 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чет получателя 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начение платежа: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исление социальной выплаты по свидетельству</w:t>
      </w:r>
    </w:p>
    <w:p>
      <w:pPr>
        <w:pStyle w:val="ConsPlusNonformat"/>
        <w:widowControl/>
        <w:bidi w:val="0"/>
        <w:ind w:left="142" w:right="0" w:hanging="142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от __________ 20____ года, на оплату части стоимости жилья по   договору &lt;*&gt; № ______ от ___________20____год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 Наименование договора  купли-продажи,  договора строительного подряда индивидуального жилого дома, договора с уполномоченной организацией.</w:t>
      </w:r>
    </w:p>
    <w:p>
      <w:pPr>
        <w:pStyle w:val="ConsPlusNonformat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заявка сформирована при наличии собственных средств претендента в сумме ____________________________________ (заполняется  в случае оплаты договора купли-продажи, договора строительного подряда индивидуального жилого дома, договора с уполномоченной организацией на приобретение жилья экономкласса за счет средств социальной выплаты и собственных средств)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банка     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0" w:right="34"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3</w:t>
    </w:r>
    <w:r>
      <w:rPr>
        <w:rStyle w:val="PageNumber"/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0" w:right="34"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5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0" w:firstLine="539"/>
      <w:jc w:val="center"/>
      <w:outlineLvl w:val="0"/>
    </w:pPr>
    <w:rPr>
      <w:rFonts w:ascii="Times New Roman" w:hAnsi="Times New Roman" w:eastAsia="Arial Unicode MS" w:cs="Calibri;Century Gothic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24" w:before="0" w:after="0"/>
      <w:ind w:left="0"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24" w:before="0" w:after="0"/>
      <w:ind w:left="0" w:right="34"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ind w:left="0" w:right="0" w:firstLine="540"/>
      <w:jc w:val="both"/>
    </w:pPr>
    <w:rPr>
      <w:rFonts w:ascii="Times New Roman" w:hAnsi="Times New Roman" w:cs="Calibri;Century Gothic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02:00Z</dcterms:created>
  <dc:creator>ConsultantPlus</dc:creator>
  <dc:description/>
  <dc:language>en-US</dc:language>
  <cp:lastModifiedBy>1</cp:lastModifiedBy>
  <cp:lastPrinted>2013-02-15T13:36:00Z</cp:lastPrinted>
  <dcterms:modified xsi:type="dcterms:W3CDTF">2011-03-09T14:02:00Z</dcterms:modified>
  <cp:revision>2</cp:revision>
  <dc:subject/>
  <dc:title>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</dc:title>
</cp:coreProperties>
</file>