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____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99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ЛО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, в пределах которых будет произведено размещение объектов мелкорозничной торговой сети, </w:t>
        <w:br/>
        <w:t xml:space="preserve">временных нестационарных объектов общественного питания и бытового обслуживания в межсезонн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на территории муниципального образования Кавказское сельское поселение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79"/>
        <w:gridCol w:w="4193"/>
        <w:gridCol w:w="2800"/>
        <w:gridCol w:w="234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ременного объекта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 временного объект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оч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земе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частка, необходим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размещения </w:t>
              <w:br/>
              <w:t xml:space="preserve">объекта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0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Кавказское сельское поселение Кавказского района (ст. Кавказская)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, общественного питания, оказания услуг населению. Проведение праздничных мероприятий.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я стадиона </w:t>
              <w:br/>
              <w:t>«Богатырь»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, розничная торговля овощами.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60 лет СССР (въезд в микрорайон). Восточная сторона улицы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>
          <w:trHeight w:val="4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Ленина, 208 (подъезд к зданию узла Федеральной почтовой связи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>
          <w:trHeight w:val="93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квасом на розлив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Ленина, 180 (район между Кавказским  РАЙПО и  налоговой инспекцией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>
          <w:trHeight w:val="8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. Оптовая и розничная торговля овощами, фруктами, арбузами, безалкогольными напитками, квасом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ерекресток а/д на ст-цу </w:t>
              <w:br/>
              <w:t>Темижбекскую и пер. Садовый (район магазина «Стройматериалы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, общественного питания, детские атракционы при проведении праздничных мероприятий. 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Ул.Ленина, 158, площадь у   районного до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й объект торговли фруктами и овощами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Первомайский, 16 «а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азин «Продукты»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фруктами, овощами, мороженным и квасом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 10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Земельный участок в собственности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й атракцион, пони, сладкая вата 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ллея Славы» 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ый объект торговли  квасом  на розлив  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166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>
          <w:trHeight w:val="584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  фруктами, овощами, семенами 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Малиновского 226 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Временный объект торговли  фруктами, овощами, семенами </w:t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кв.м.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собственность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  елей и сосен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ременный объект торговли  фруктами, овощами, семенами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линовского 2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л.Набережной,19а, на перекрестке с пер.Садов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собственность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ременный объект торговли  фруктами, овощами, семенами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Пугачева,9а, на перекрестке с ул.Лени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м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собственност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Кавказского района                                                                                    О.Г.Мясищ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50:00Z</dcterms:created>
  <dc:creator>user17</dc:creator>
  <dc:description/>
  <cp:keywords/>
  <dc:language>en-US</dc:language>
  <cp:lastModifiedBy>User33</cp:lastModifiedBy>
  <cp:lastPrinted>2013-01-17T16:06:00Z</cp:lastPrinted>
  <dcterms:modified xsi:type="dcterms:W3CDTF">2013-01-17T13:07:00Z</dcterms:modified>
  <cp:revision>7</cp:revision>
  <dc:subject/>
  <dc:title>ПРИЛОЖЕНИЕ №1</dc:title>
</cp:coreProperties>
</file>