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 О С Т А Н О В 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И КАВКАЗ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25.12.2012 г.       </w:t>
        <w:tab/>
        <w:tab/>
        <w:tab/>
        <w:tab/>
        <w:tab/>
        <w:tab/>
        <w:t xml:space="preserve">                       № 3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Кавказ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Об утверждении видов обязательных работ и перечней организаций для отбывания наказания лицами, </w:t>
      </w:r>
      <w:r>
        <w:rPr>
          <w:rFonts w:cs="Times New Roman" w:ascii="Times New Roman" w:hAnsi="Times New Roman"/>
          <w:b/>
          <w:bCs/>
          <w:sz w:val="28"/>
          <w:szCs w:val="28"/>
        </w:rPr>
        <w:t>привлеченные к административной ответственности в виде обязательных ра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7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В целях создания условий для исполнения наказаний и организации трудового использования граждан, привлеченных к административной ответственности в виде обязательных работ, в соответствии с Федеральным законом от  8 июня 2012 года № 65-ФЗ «О внесении изменений в Кодекс Российской Федерации об административных правонарушениях» и Федеральным законом от 19 июня 2004 года № 54-ФЗ «О собраниях, митингах, демонстрациях, шествиях и пикетированиях», руководствуясь Уставом Кавказского сельского  поселения Кавказского района,  п о с т а н о в л я 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- виды обязательных работ, выполняемые физическими лицами, привлеченными к административной ответственности в виде обязательных работ (приложение №1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еречень предприятий и организаций, в которых могут быть использованы на обязательных работах лица, </w:t>
      </w:r>
      <w:bookmarkStart w:id="2" w:name="sub_2"/>
      <w:r>
        <w:rPr>
          <w:rFonts w:cs="Times New Roman" w:ascii="Times New Roman" w:hAnsi="Times New Roman"/>
          <w:sz w:val="28"/>
          <w:szCs w:val="28"/>
        </w:rPr>
        <w:t>привлеченными к административной ответственности (приложение №2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 руководителям предприятий и организаций, включенных в перечни, осуществлять контроль за выполнением осужденными определенных для них обязательных работ и уведомлять отделы Управления федеральной службы судебных приставов России по Краснодарскому краю об уклонении осужденных от отбывания наказ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3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Кавказского сельского поселения Кавказского района И.В.Колосо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5" w:name="sub_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после е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о не ранее 1 января 2013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6"/>
      <w:bookmarkStart w:id="7" w:name="sub_6"/>
      <w:bookmarkEnd w:id="7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autoSpaceDE w:val="false"/>
        <w:spacing w:lineRule="auto" w:line="240" w:before="0" w:after="0"/>
        <w:ind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О.Г.Мясище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14"/>
        <w:ind w:left="5250" w:firstLine="9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                                              Кавказского сельского поселения</w:t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 25.12.2012г. № 350</w:t>
      </w:r>
    </w:p>
    <w:p>
      <w:pPr>
        <w:pStyle w:val="Normal"/>
        <w:autoSpaceDE w:val="false"/>
        <w:spacing w:lineRule="auto" w:line="228"/>
        <w:ind w:left="4700" w:hanging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бязательных работ,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ые физическими лицами, привлеченными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й ответственности в виде обязательных рабо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1"/>
      <w:bookmarkEnd w:id="8"/>
      <w:r>
        <w:rPr>
          <w:rFonts w:cs="Times New Roman" w:ascii="Times New Roman" w:hAnsi="Times New Roman"/>
          <w:sz w:val="28"/>
          <w:szCs w:val="28"/>
        </w:rPr>
        <w:t>1. Погрузочно-разгрузочные работы, подсобные работы на стройплощадках, подсобные работы при прокладке и ремонте водопроводных канализационных коммуник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31"/>
      <w:bookmarkStart w:id="10" w:name="sub_3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 Уборка, озеленение и благоустройство территории Кавказского сельского поселения Кавказ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32"/>
      <w:bookmarkStart w:id="12" w:name="sub_3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3. Поддержание санитарного состояния мемориалов, обелисков и памятников военной истории, кладбищ и захорон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33"/>
      <w:bookmarkStart w:id="14" w:name="sub_3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4. Ремонтно-строительные работы на дорогах (скашивание травы, вырубка кустарников на обочинах, очистка дорожного покрытия от грязи, снега, льда в местах, недоступных для дорожной техник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5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34"/>
      <w:bookmarkEnd w:id="15"/>
      <w:r>
        <w:rPr>
          <w:rFonts w:cs="Times New Roman" w:ascii="Times New Roman" w:hAnsi="Times New Roman"/>
          <w:sz w:val="28"/>
          <w:szCs w:val="28"/>
        </w:rPr>
        <w:t>Заместитель главы Кавказского сельского</w:t>
      </w:r>
    </w:p>
    <w:p>
      <w:pPr>
        <w:pStyle w:val="Normal"/>
        <w:autoSpaceDE w:val="false"/>
        <w:spacing w:lineRule="auto" w:line="240" w:before="0" w:after="0"/>
        <w:ind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И.В.Колосов</w:t>
      </w:r>
      <w:bookmarkStart w:id="16" w:name="sub_35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6"/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14"/>
        <w:ind w:left="36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             </w:t>
      </w:r>
    </w:p>
    <w:p>
      <w:pPr>
        <w:pStyle w:val="14"/>
        <w:ind w:left="5250" w:firstLine="9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                                              Кавказского сельского поселения</w:t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 25.12.2012г. № 350</w:t>
      </w:r>
    </w:p>
    <w:p>
      <w:pPr>
        <w:pStyle w:val="14"/>
        <w:ind w:left="3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4700" w:hanging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28"/>
        <w:ind w:left="4700" w:hanging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Перечень</w:t>
        <w:br/>
      </w:r>
      <w:r>
        <w:rPr>
          <w:rFonts w:cs="Times New Roman" w:ascii="Times New Roman" w:hAnsi="Times New Roman"/>
          <w:sz w:val="28"/>
          <w:szCs w:val="28"/>
        </w:rPr>
        <w:t xml:space="preserve">предприятий и организаций, в которых могут быть использованы на обязательных работах лица, привлеченными к административной ответственности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autoSpaceDE w:val="false"/>
        <w:spacing w:lineRule="auto" w:line="240" w:before="0" w:after="0"/>
        <w:ind w:left="0" w:right="0"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ое бюджетное  учреждение «Учреждение благоустройства «Луч» Кавказского сельского поселения Кавказского района.</w:t>
      </w:r>
    </w:p>
    <w:p>
      <w:pPr>
        <w:pStyle w:val="Style25"/>
        <w:autoSpaceDE w:val="false"/>
        <w:spacing w:lineRule="auto" w:line="240" w:before="0" w:after="0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УП  Тепловодокомплекс «Кавказский». </w:t>
      </w:r>
    </w:p>
    <w:p>
      <w:pPr>
        <w:pStyle w:val="Style25"/>
        <w:autoSpaceDE w:val="false"/>
        <w:spacing w:lineRule="auto" w:line="240" w:before="0" w:after="0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униципальное бюджетное учреждение культуры Дом культуры «СКЦ» Кавказского сельского посел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hanging="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авказского сельского</w:t>
      </w:r>
    </w:p>
    <w:p>
      <w:pPr>
        <w:pStyle w:val="Normal"/>
        <w:autoSpaceDE w:val="false"/>
        <w:spacing w:lineRule="auto" w:line="240" w:before="0" w:after="0"/>
        <w:ind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И.В.Колос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798"/>
      <w:pgMar w:left="1701" w:right="567" w:gutter="0" w:header="0" w:top="110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Текст Знак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510211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13:00Z</dcterms:created>
  <dc:creator>Юдолевич</dc:creator>
  <dc:description/>
  <cp:keywords/>
  <dc:language>en-US</dc:language>
  <cp:lastModifiedBy>1</cp:lastModifiedBy>
  <cp:lastPrinted>2012-12-13T11:51:00Z</cp:lastPrinted>
  <dcterms:modified xsi:type="dcterms:W3CDTF">2012-08-27T07:11:00Z</dcterms:modified>
  <cp:revision>2</cp:revision>
  <dc:subject/>
  <dc:title/>
</cp:coreProperties>
</file>