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5.01.2013 года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Кавказ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доходам за 4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  <w:gridCol w:w="2409"/>
        <w:gridCol w:w="1985"/>
        <w:gridCol w:w="18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Утвержденный бюджет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н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4 квартал 2012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2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1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0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2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0,0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 00 0000 00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52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27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10  0000 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, передаваемые бюджетам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 0000 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 04999 10  0000 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 05010 10  0000  18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 05000 10  0000 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4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1</cp:lastModifiedBy>
  <cp:lastPrinted>2012-08-30T10:54:00Z</cp:lastPrinted>
  <dcterms:modified xsi:type="dcterms:W3CDTF">2013-01-23T11:00:00Z</dcterms:modified>
  <cp:revision>67</cp:revision>
  <dc:subject/>
  <dc:title/>
</cp:coreProperties>
</file>