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СТАНОВЛЕНИЕ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Msonormalcxspmiddl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Msonormalcxspmiddl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5.01.2013г.                                                                                                         № 7</w:t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Кавказска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вказского района за 4 квартал 201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п о с т а н о в л я ю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4 квартал 2012 года по доходам в сумме                54 096,6 тысяч рублей, по расходам в сумме 50 744,9 тысяч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поселения по доходам за 4 квартал 2012 года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поселения по разделам и подразделам функциональной классификации расходов за 4 квартал 2012 года (приложение № 2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поселения по ведомственной структуре расходов за 4 квартал 2012 года (приложение № 3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поселения по целевым программам за 4 квартал 2012 года (приложение №4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поселения по кодам групп, подгрупп, статей, видов источников внутреннего финансирования дефицита бюджета за 4 квартал 2012 года (приложение № 5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постановления оставляю за собой.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>
          <w:szCs w:val="28"/>
        </w:rPr>
      </w:pPr>
      <w:r>
        <w:rPr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rPr/>
      </w:pPr>
      <w:r>
        <w:rPr>
          <w:sz w:val="28"/>
          <w:szCs w:val="28"/>
        </w:rPr>
        <w:t>Кавказского  района 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3-01-21T08:47:00Z</cp:lastPrinted>
  <dcterms:modified xsi:type="dcterms:W3CDTF">2013-01-23T10:57:00Z</dcterms:modified>
  <cp:revision>62</cp:revision>
  <dc:subject/>
  <dc:title> </dc:title>
</cp:coreProperties>
</file>