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  СЕСС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_______________ года                                                                                        № ___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ой сорок третьей сессии Совета Кавказского сельского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е сельское поселение Кавказского района на 2013 год»</w:t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п. 1 решения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 и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38351,1 тыс. рублей;</w:t>
      </w:r>
    </w:p>
    <w:p>
      <w:pPr>
        <w:pStyle w:val="Normal"/>
        <w:numPr>
          <w:ilvl w:val="1"/>
          <w:numId w:val="2"/>
        </w:numPr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44429,1 тыс. рублей;</w:t>
      </w:r>
    </w:p>
    <w:p>
      <w:pPr>
        <w:pStyle w:val="Normal"/>
        <w:numPr>
          <w:ilvl w:val="1"/>
          <w:numId w:val="2"/>
        </w:numPr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6078,0 тыс. рублей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1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4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6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7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8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9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Внести изменения в приложение № 10 к решению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и утвердить 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Дополнить    решение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пунктом 25 следующего содержания: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>«Администрации Кавказского сельского поселения Кавказского района произвести повышение фонда оплаты труда лицам замещающих муниципальные должности, муниципальным служащим, а так же лицам, не отнесенным к муниципальным должностям, работникам муниципальных бюджетных учреждений на 5,5% с 1 октября 2013 года в соответствии с ФЗ от 3 декабря 2012 года № 216-ФЗ «О федеральном бюджете на 2013 и на плановый период 2014 и 2015 годов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25 и 26 решения очередной сорок третьей сессии Совета Кавказского сельского поселения Кавказского района от 30 ноября 2012 года № 1  «О бюджете муниципального образования Кавказское сельское поселение Кавказского района на 2013 год» считать пунктами 26 и 27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right="-99" w:firstLine="851"/>
        <w:jc w:val="both"/>
        <w:rPr/>
      </w:pPr>
      <w:r>
        <w:rPr>
          <w:sz w:val="28"/>
          <w:szCs w:val="28"/>
          <w:lang w:val="ru-RU"/>
        </w:rPr>
        <w:t>12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ее Решение вступает в силу со дня его опубликования.</w:t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</w:t>
      </w:r>
    </w:p>
    <w:p>
      <w:pPr>
        <w:pStyle w:val="PlainText"/>
        <w:spacing w:lineRule="auto" w:line="240"/>
        <w:jc w:val="both"/>
        <w:rPr/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1</cp:lastModifiedBy>
  <cp:lastPrinted>2012-11-09T10:19:00Z</cp:lastPrinted>
  <dcterms:modified xsi:type="dcterms:W3CDTF">2013-02-19T10:58:00Z</dcterms:modified>
  <cp:revision>24</cp:revision>
  <dc:subject/>
  <dc:title>Вносится</dc:title>
</cp:coreProperties>
</file>