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АЯ 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  <w:tab/>
        <w:tab/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 передаче полномочий органов местного самоуправления поселени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рганам местного самоуправления муниципального образовани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Кавказский район в сфере осуществления земельного контроля за использованием земель Кавказского сельского поселения 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Кавказского района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о  статьёй   83 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1.Передать органам местного самоуправления муниципального образования Кавказский район полномочия по осуществлению земельного контроля за использованием земель Кавказского сельского поселения Кавказского района на срок до 31 декабря 2013 год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Администрации Кавказского сельского поселения Кавказского района заключить соглашение о передаче полномочий по осуществлению земельного контроля за использование земель поселения органам местного самоуправления муниципального образования Кавказский район с администрацией муниципального образования Кавказский район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Опубликовать настоящее решение в средствах массовой информации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Решение вступает в силу со дня его официального опубликования. 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07:00Z</dcterms:created>
  <dc:creator>USER</dc:creator>
  <dc:description/>
  <cp:keywords/>
  <dc:language>en-US</dc:language>
  <cp:lastModifiedBy>1</cp:lastModifiedBy>
  <cp:lastPrinted>2011-12-07T09:51:00Z</cp:lastPrinted>
  <dcterms:modified xsi:type="dcterms:W3CDTF">2012-12-03T17:30:00Z</dcterms:modified>
  <cp:revision>5</cp:revision>
  <dc:subject/>
  <dc:title>СОВЕТ КАВКАЗСКОГО СЕЛЬСКОГО ПОСЕЛЕНИЯ </dc:title>
</cp:coreProperties>
</file>