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ю       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 _______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2 года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усмотренных к финанс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Кавказское сельское поселение Кавказского район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, борьба с преступностью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Жилище» на 2011-2015 годы, подпрограмма «Обеспечение жильем молодых семей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5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витие водоснабжения в сельской местности на 2011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Поддержка клубных учреждений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4гг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2-11-16T11:22:00Z</cp:lastPrinted>
  <dcterms:modified xsi:type="dcterms:W3CDTF">2012-11-19T04:44:00Z</dcterms:modified>
  <cp:revision>65</cp:revision>
  <dc:subject/>
  <dc:title/>
</cp:coreProperties>
</file>