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ДВАДЦАТЬ СЕДЬМАЯ СЕСС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 октября 2011 года</w:t>
        <w:tab/>
        <w:tab/>
        <w:tab/>
        <w:t xml:space="preserve">                                           №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чередной тринадцатой сессии Сов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1 мая 2007 года № 7 «Об утверждении муниципальной целевой программы «Модернизация и развитие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х предприятий отрасли 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Кавказ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Заслушав и обсудив проект внесений изменений в программу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07-2012 годы», в соответствии с Законом Краснодарского края от 4 февраля 2002 года № 437 – КЗ «О бюджетном процессе в Краснодарском крае», Совет Кавказского сельского поселения Кавказ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муниципальную целевую программу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07-2012 годы» и утвердить её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Кавказ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С учетом внесенных изменений обеспечить в 2011 году финансирование расходов на реализацию мероприятий указанной программы в пределах средств, утверждаемых в бюджете на эти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дин раз в год предоставлять в Совет муниципального образования Кавказское сельское поселение отчет о ходе выполнения указан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значить ответственным лицом за реализацию мероприятий ведомственной целевой программы «Модернизация и развитие муниципальных унитарных предприятий отрасли жилищно-коммунального хозяйства» на территории Кавказского сельского поселения Кавказского района заместителя главы Кавказского сельского поселения Ивана Васильевича Кол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</w:t>
        <w:tab/>
        <w:tab/>
        <w:tab/>
        <w:tab/>
        <w:t xml:space="preserve">                    О.Г.Мясищева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 xml:space="preserve">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ессии Совет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и развитие МУП ТВК «Кавказский» объекта муниципального унитарного предприятия отрасли жилищно-коммунального хозяйств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Кавказское сельское поселение Кавказского района на 2007 – 2012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«Модернизация и развитие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ТВК «Кавказский» отрасли жилищно-коммунального хозяйства в муниципальном образовании Кавказское сельское поселение Кавказского района на 2007 – 2012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     «Модернизация и развитие МУП ТВК «Кавказский» объекта муниципального унитарного предприятия отрасли жилищно-коммунального хозяйства в муниципальном образовании Кавказское сельское поселение Кавказского района на 2007 – 2012 годы». 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30 декабря 2004 года N210 "О регулировании тарифов" и ч.2 ст.11 ФЗ 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-коммунальному комплексу, промышленности, строительству, транспорту и связи администрации муниципального образования Кавказский район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авказский район, администрация Кавказского сельского поселения, финансовое управление департамента, но финансам, бюджету и контролю Краснодарского края в Кавказском районе, муниципальное унитарное предприятие Тепловодокомплекс «Кавказский».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еспечение надежности функционирования жилищно-коммунального хозяйства Кавказского сельского поселения, повышение качества предоставляемых жилищно-коммунальных услуг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сетей водоснабжения и водоснабжения и водозаборных сооружений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терь воды за счет реконструкции ветхих водопроводных сетей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е жилищно-коммунального комплекса и социальной сферы к работе в осенне-зимний период 2011-2012 г.г.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тепловых сетей и котельных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рживание роста тарифов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д из кризисной ситуации предприятия жилищно-коммунального хозяйства Кавказского района (МУП ТВК «Кавказский»)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влечения инвестиций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ьности предприятий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арифной политики, направленной на оптимизацию затрат на производство коммунальных услуг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го, качественного и бесперебойного тепло- и водоснабжения потребителей.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– 2012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финансирования 2011 году составляет            2 851,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 руб. На долевых условиях возможно привлечение средств частных инвесторов.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нижение потерь воды до уровня, разрешенных (технологических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Замена ветхих сетей водопровода и канализации, с использованием современных          материало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технологического оборудования насосных стан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Внедрение энергосберегающих технолог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тарифов до экономиче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го уровня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остава затрат на производство услуг в области водоснабжения и водоотведения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оммерческих схем учета и потребления воды и приема сточных вод у потребителей всех категорий с обеспечением возможности адресного предоставления услу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анитарного благополучия воды подаваемой насел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ключение попадания в канализационные коллекторы грунтовых вод и сточных вод в грунт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авказского сельского поселения и Совет Кавказского сельского поселения Кавказского района.</w:t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определяет комплекс мер по повышению надежности водопроводно-канализационного хозяйства, теплового хозяйства Кавказского сельского поселения Кавказского района, финансовому обеспечение финансовой стабильности предприятий, повышению инвестиционной привлекательности коммунальных предприятий, доступности услуг и социальной справедливости при их опла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и приводит к дальнейшему снижению надежности работы коммунальных систем. В результате нарастает не только количество аварий и повреждений на 1 километр сетей, что является негативным фактором, но и затраты на восстановление  основных фон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вода предприятий из кризисного состояния незамедлительного решения требуют вопрос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на основных фондов и их модернизац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я нерационального потребления воды и ликвидация сверхнормативных потер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вершенствование системы контроля за потреблением коммунальных услуг и сборам платежей за оказанные услуги. Оперативность и точность расчетов, доведение до населения информации о размерах платежей с использованием для этого наглядных счетов-квитанций, повышение культуры обслуживания, создание максимальных удобств при расчетах за услуги, своевременное напоминание неплательщикам позволяют </w:t>
      </w:r>
      <w:r>
        <w:rPr>
          <w:rFonts w:cs="Times New Roman" w:ascii="Times New Roman" w:hAnsi="Times New Roman"/>
          <w:spacing w:val="-2"/>
          <w:sz w:val="28"/>
          <w:szCs w:val="28"/>
        </w:rPr>
        <w:t>значительно повысить уровень собираемости платежей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sz w:val="28"/>
          <w:szCs w:val="28"/>
        </w:rPr>
        <w:t xml:space="preserve">Основой для совершенствования системы начисления и сбора платежей от населения является совершенствование </w:t>
      </w:r>
      <w:r>
        <w:rPr>
          <w:spacing w:val="-1"/>
          <w:sz w:val="28"/>
          <w:szCs w:val="28"/>
        </w:rPr>
        <w:t>работы абонентского отдела. Для этого необходимо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компьютеризация  абонентского  отдела  с  целью обеспечения полноты начисления и сбора оплаты за </w:t>
      </w:r>
      <w:r>
        <w:rPr>
          <w:spacing w:val="-2"/>
          <w:sz w:val="28"/>
          <w:szCs w:val="28"/>
        </w:rPr>
        <w:t xml:space="preserve">оказанные жилищно-коммунальные у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установка программы  1С   Предприятие-Расчет </w:t>
      </w:r>
      <w:r>
        <w:rPr>
          <w:spacing w:val="-2"/>
          <w:sz w:val="28"/>
          <w:szCs w:val="28"/>
        </w:rPr>
        <w:t xml:space="preserve">квартплаты в течение        1 квартала 2007года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-  </w:t>
      </w:r>
      <w:r>
        <w:rPr>
          <w:iCs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риобретение  течетрассоискателей  для  оперативного </w:t>
      </w:r>
      <w:r>
        <w:rPr>
          <w:spacing w:val="-2"/>
          <w:sz w:val="28"/>
          <w:szCs w:val="28"/>
        </w:rPr>
        <w:t xml:space="preserve">поиска утечек воды и незаконных врезок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-  </w:t>
      </w:r>
      <w:r>
        <w:rPr>
          <w:spacing w:val="-2"/>
          <w:sz w:val="28"/>
          <w:szCs w:val="28"/>
        </w:rPr>
        <w:t xml:space="preserve">приобретение расходомера для определения точности </w:t>
      </w:r>
      <w:r>
        <w:rPr>
          <w:sz w:val="28"/>
          <w:szCs w:val="28"/>
        </w:rPr>
        <w:t>показаний приборов учета.</w:t>
      </w:r>
    </w:p>
    <w:p>
      <w:pPr>
        <w:pStyle w:val="Normal"/>
        <w:shd w:fill="FFFFFF" w:val="clear"/>
        <w:tabs>
          <w:tab w:val="left" w:pos="720" w:leader="none"/>
        </w:tabs>
        <w:ind w:left="14" w:firstLine="709"/>
        <w:rPr/>
      </w:pP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иобретение парка коммунальной техники и оборудова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sz w:val="28"/>
          <w:szCs w:val="28"/>
        </w:rPr>
        <w:t xml:space="preserve">Необеспеченность специальной техникой приводит к ухудшению качества   оказываемых населению - коммунальных услуг. </w:t>
      </w:r>
      <w:r>
        <w:rPr>
          <w:spacing w:val="-2"/>
          <w:sz w:val="28"/>
          <w:szCs w:val="28"/>
        </w:rPr>
        <w:t>Необходимо техническое обеспечение предприятий.</w:t>
      </w:r>
    </w:p>
    <w:p>
      <w:pPr>
        <w:pStyle w:val="Normal"/>
        <w:shd w:fill="FFFFFF" w:val="clear"/>
        <w:ind w:left="5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ического оснащения и перевооружения предприятий требуются значительные финансовые ресурсы, которых предприятия не име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Необходимо приобретение бульдозеров, экскаваторов, </w:t>
      </w:r>
      <w:r>
        <w:rPr>
          <w:spacing w:val="-4"/>
          <w:sz w:val="28"/>
          <w:szCs w:val="28"/>
        </w:rPr>
        <w:t xml:space="preserve">ассенизаторных машин, аварийно-ремонтных машин, УАЗ-фермер, </w:t>
      </w:r>
      <w:r>
        <w:rPr>
          <w:spacing w:val="-2"/>
          <w:sz w:val="28"/>
          <w:szCs w:val="28"/>
        </w:rPr>
        <w:t xml:space="preserve">легковых а/м, мусоровозов, автоцистерн для подвоза воды, </w:t>
      </w:r>
      <w:r>
        <w:rPr>
          <w:spacing w:val="-1"/>
          <w:sz w:val="28"/>
          <w:szCs w:val="28"/>
        </w:rPr>
        <w:t xml:space="preserve">расходомеров для определении точности показаний приборов </w:t>
      </w:r>
      <w:r>
        <w:rPr>
          <w:spacing w:val="-2"/>
          <w:sz w:val="28"/>
          <w:szCs w:val="28"/>
        </w:rPr>
        <w:t>учета воды и др. видов коммунальной техники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shd w:fill="FFFFFF" w:val="clear"/>
        <w:ind w:firstLine="43"/>
        <w:rPr/>
      </w:pPr>
      <w:r>
        <w:rPr>
          <w:b/>
          <w:bCs/>
          <w:spacing w:val="-2"/>
          <w:sz w:val="28"/>
          <w:szCs w:val="28"/>
        </w:rPr>
        <w:tab/>
      </w:r>
      <w:r>
        <w:rPr>
          <w:bCs/>
          <w:spacing w:val="-2"/>
          <w:sz w:val="28"/>
          <w:szCs w:val="28"/>
        </w:rPr>
        <w:t>5. Совершенствование нормативно-правовой б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Совершенствование взаимодействия хозяйствующих субъектов с </w:t>
      </w:r>
      <w:r>
        <w:rPr>
          <w:sz w:val="28"/>
          <w:szCs w:val="28"/>
        </w:rPr>
        <w:t xml:space="preserve">потребителями услуг имеет как экономическое, так и </w:t>
      </w:r>
      <w:r>
        <w:rPr>
          <w:spacing w:val="-1"/>
          <w:sz w:val="28"/>
          <w:szCs w:val="28"/>
        </w:rPr>
        <w:t>социальное значение для населения. Необходим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900" w:right="998" w:hanging="0"/>
        <w:jc w:val="both"/>
        <w:rPr/>
      </w:pPr>
      <w:r>
        <w:rPr>
          <w:spacing w:val="-2"/>
          <w:sz w:val="28"/>
          <w:szCs w:val="28"/>
        </w:rPr>
        <w:t xml:space="preserve">Провести анализ  системы договорных отношений, </w:t>
      </w:r>
      <w:r>
        <w:rPr>
          <w:spacing w:val="-4"/>
          <w:sz w:val="28"/>
          <w:szCs w:val="28"/>
        </w:rPr>
        <w:t>подготовить и утвердить единые формы догов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3"/>
          <w:sz w:val="28"/>
          <w:szCs w:val="28"/>
        </w:rPr>
        <w:t xml:space="preserve">Разрешить утверждение тарифов на коммунальные услуги </w:t>
      </w:r>
      <w:r>
        <w:rPr>
          <w:spacing w:val="-1"/>
          <w:sz w:val="28"/>
          <w:szCs w:val="28"/>
        </w:rPr>
        <w:t>для коммерческих организаций на уровне пред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9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0% охват населения санитарной очист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false"/>
        <w:ind w:left="90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ие тарифа на складирование и прием ТБО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сновные мероприятия Программы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  <w:szCs w:val="28"/>
        </w:rPr>
        <w:t>В Программе дана оценка объема затрат на замену изношенных фондов, модернизацию, реконструкцию объектов инженерной инфраструктуры. Определены первоочередные меры по замене изношенных фондов для оперативной ликвидации накопившегося недоремонта сетей и оборудования и повышения на этой основе надежности работы предприятия. Для успешной реализации данной программы необходимо в первую очередь выделение денежных средств на изготовление проектно-сметной документации, экспертное сопровождение предпроектной подготовки ведения проектов.</w:t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комплекса антикризисных мер, которые сгруппированы по следующим направлениям: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одоснабжение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14" w:right="-113" w:firstLine="709"/>
        <w:jc w:val="both"/>
        <w:rPr/>
      </w:pPr>
      <w:r>
        <w:rPr>
          <w:iCs/>
          <w:sz w:val="28"/>
          <w:szCs w:val="28"/>
        </w:rPr>
        <w:t>Обеспечение населенных пунктов дополнительными источниками водоснабжения (Приложение 1).</w:t>
      </w:r>
    </w:p>
    <w:p>
      <w:pPr>
        <w:pStyle w:val="Normal"/>
        <w:shd w:fill="FFFFFF" w:val="clear"/>
        <w:ind w:left="14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аварийных ситуаций, которые могут возникнуть при выходе из строя одной из имеющихся скважин, необходим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>
          <w:sz w:val="28"/>
          <w:szCs w:val="28"/>
        </w:rPr>
        <w:t>Ревизия и ремонт запорной арматуры внутри здания котельной</w:t>
      </w:r>
      <w:r>
        <w:rPr>
          <w:spacing w:val="-2"/>
          <w:sz w:val="28"/>
          <w:szCs w:val="28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>
          <w:sz w:val="28"/>
          <w:szCs w:val="28"/>
        </w:rPr>
        <w:t>Ревизия и замена электрооборудования и эл. сети</w:t>
      </w:r>
      <w:r>
        <w:rPr>
          <w:spacing w:val="-2"/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Ремонт Т.К. и установка люк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709"/>
        <w:rPr/>
      </w:pPr>
      <w:r>
        <w:rPr>
          <w:b/>
          <w:bCs/>
          <w:sz w:val="28"/>
          <w:szCs w:val="28"/>
        </w:rPr>
        <w:t xml:space="preserve">Установка частотных преобразователей </w:t>
      </w:r>
      <w:r>
        <w:rPr>
          <w:bCs/>
          <w:iCs/>
          <w:sz w:val="28"/>
          <w:szCs w:val="28"/>
        </w:rPr>
        <w:t>(приложение №2)</w:t>
      </w:r>
    </w:p>
    <w:p>
      <w:pPr>
        <w:pStyle w:val="Normal"/>
        <w:shd w:fill="FFFFFF" w:val="clear"/>
        <w:ind w:left="163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sz w:val="28"/>
          <w:szCs w:val="28"/>
        </w:rPr>
        <w:t xml:space="preserve">С целью рационального использования электроэнергии электроприводами насосных агрегатов необходимо увеличить число частотных преобразователей (ЧПР) на насосных станциях водоснабжения, обеспечить их работу по давлению в диктующей точке разводящей сети. К использованию предполагаются современные ЧПР как отечественного, так и импортного </w:t>
      </w:r>
      <w:r>
        <w:rPr>
          <w:spacing w:val="-2"/>
          <w:sz w:val="28"/>
          <w:szCs w:val="28"/>
        </w:rPr>
        <w:t xml:space="preserve">производства обеспечивающие связь с диктующей точкой сети по </w:t>
      </w:r>
      <w:r>
        <w:rPr>
          <w:sz w:val="28"/>
          <w:szCs w:val="28"/>
        </w:rPr>
        <w:t xml:space="preserve">каналам сотовой связи. Практика показала, экономия </w:t>
      </w:r>
      <w:r>
        <w:rPr>
          <w:spacing w:val="-1"/>
          <w:sz w:val="28"/>
          <w:szCs w:val="28"/>
        </w:rPr>
        <w:t>электроэнергии при монтаже ЧПР достигает минимум - 10%.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рганизация и строительство санитарно-защитной зоны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sz w:val="28"/>
          <w:szCs w:val="28"/>
        </w:rPr>
        <w:t xml:space="preserve">водозаборов и скважин </w:t>
      </w:r>
      <w:r>
        <w:rPr>
          <w:bCs/>
          <w:iCs/>
          <w:sz w:val="28"/>
          <w:szCs w:val="28"/>
        </w:rPr>
        <w:t>(приложение №2)</w:t>
      </w:r>
    </w:p>
    <w:p>
      <w:pPr>
        <w:pStyle w:val="Normal"/>
        <w:shd w:fill="FFFFFF" w:val="clear"/>
        <w:ind w:right="-5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организации зон строгого санитарного режима скважин большинства водозаборов необходимо выполнить их ограждение железобетонными панелями. Наличие ограждения ограничит доступ к источникам водоснабж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рганизация обеззараживания воды </w:t>
      </w:r>
      <w:r>
        <w:rPr>
          <w:bCs/>
          <w:iCs/>
          <w:sz w:val="28"/>
          <w:szCs w:val="28"/>
        </w:rPr>
        <w:t>(приложение №2)</w:t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sz w:val="28"/>
          <w:szCs w:val="28"/>
        </w:rPr>
        <w:t xml:space="preserve">С целью обеспечения санитарного благополучия воды </w:t>
      </w:r>
      <w:r>
        <w:rPr>
          <w:spacing w:val="-1"/>
          <w:sz w:val="28"/>
          <w:szCs w:val="28"/>
        </w:rPr>
        <w:t xml:space="preserve">подаваемой населению водозаборами </w:t>
      </w:r>
      <w:r>
        <w:rPr>
          <w:sz w:val="28"/>
          <w:szCs w:val="28"/>
        </w:rPr>
        <w:t xml:space="preserve">необходимо выполнить комплекс </w:t>
      </w:r>
      <w:r>
        <w:rPr>
          <w:spacing w:val="-2"/>
          <w:sz w:val="28"/>
          <w:szCs w:val="28"/>
        </w:rPr>
        <w:t xml:space="preserve">работ по приобретению и монтажу обеззараживающих установок </w:t>
      </w:r>
      <w:r>
        <w:rPr>
          <w:sz w:val="28"/>
          <w:szCs w:val="28"/>
        </w:rPr>
        <w:t>на перечисленных водозаборах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Замена технологического оборудования </w:t>
      </w:r>
      <w:r>
        <w:rPr>
          <w:bCs/>
          <w:iCs/>
          <w:sz w:val="28"/>
          <w:szCs w:val="28"/>
        </w:rPr>
        <w:t>(приложение №2)</w:t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2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технологического оборудования насосных станций 2-го подъема водозаборов, отслуживших нормативные сроки на современное оборудование малой энергоемкости импортного производства.</w:t>
      </w:r>
    </w:p>
    <w:p>
      <w:pPr>
        <w:pStyle w:val="Normal"/>
        <w:shd w:fill="FFFFFF" w:val="clear"/>
        <w:ind w:left="2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ие сетей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Произвести закольцовку водопроводных сетей в </w:t>
      </w:r>
      <w:r>
        <w:rPr>
          <w:spacing w:val="-1"/>
          <w:sz w:val="28"/>
          <w:szCs w:val="28"/>
        </w:rPr>
        <w:t>населенных пунктах с целью стабильной подачи воды населению.</w:t>
      </w:r>
    </w:p>
    <w:p>
      <w:pPr>
        <w:pStyle w:val="Normal"/>
        <w:shd w:fill="FFFFFF" w:val="clear"/>
        <w:ind w:left="158" w:firstLine="22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58" w:firstLine="22"/>
        <w:jc w:val="center"/>
        <w:rPr/>
      </w:pPr>
      <w:r>
        <w:rPr>
          <w:b/>
          <w:bCs/>
          <w:sz w:val="28"/>
          <w:szCs w:val="28"/>
        </w:rPr>
        <w:t xml:space="preserve">Замена ветхих водопроводных сетей </w:t>
      </w:r>
      <w:r>
        <w:rPr>
          <w:b/>
          <w:bCs/>
          <w:iCs/>
          <w:sz w:val="28"/>
          <w:szCs w:val="28"/>
        </w:rPr>
        <w:t>(п</w:t>
      </w:r>
      <w:r>
        <w:rPr>
          <w:bCs/>
          <w:iCs/>
          <w:sz w:val="28"/>
          <w:szCs w:val="28"/>
        </w:rPr>
        <w:t>риложение  №3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ind w:left="158" w:firstLine="22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производстве работ по замене уличных сетей водоснабжения предполагается использовать современные трубопроводы из полиэтилена низкого давления и полипропилена, срок эксплуатации которых 50 - 60 лет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0" w:firstLine="50"/>
        <w:jc w:val="center"/>
        <w:rPr/>
      </w:pPr>
      <w:r>
        <w:rPr>
          <w:b/>
          <w:bCs/>
          <w:sz w:val="28"/>
          <w:szCs w:val="28"/>
        </w:rPr>
        <w:t xml:space="preserve">Теплоснабжение </w:t>
      </w:r>
      <w:r>
        <w:rPr>
          <w:iCs/>
          <w:sz w:val="28"/>
          <w:szCs w:val="28"/>
        </w:rPr>
        <w:t>(приложение №4)</w:t>
      </w:r>
    </w:p>
    <w:p>
      <w:pPr>
        <w:pStyle w:val="Normal"/>
        <w:shd w:fill="FFFFFF" w:val="clear"/>
        <w:ind w:left="130" w:firstLine="5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0" w:hanging="0"/>
        <w:jc w:val="both"/>
        <w:rPr/>
      </w:pPr>
      <w:r>
        <w:rPr>
          <w:sz w:val="28"/>
          <w:szCs w:val="28"/>
        </w:rPr>
        <w:tab/>
        <w:t>1. Модернизация основных фондов, закупка нового, энергосберегающего оборудования, что должно значительно снизить потери при генерации и транспортировке тепловой энергии и уменьшить величину топливной составляющей в тарифе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1232" w:leader="none"/>
          <w:tab w:val="left" w:pos="1882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 Реконструкция газовых котельных за счет средств целевого финансиров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1232" w:leader="none"/>
          <w:tab w:val="left" w:pos="1882" w:leader="none"/>
        </w:tabs>
        <w:autoSpaceDE w:val="false"/>
        <w:ind w:right="19" w:hanging="0"/>
        <w:jc w:val="both"/>
        <w:rPr/>
      </w:pPr>
      <w:r>
        <w:rPr>
          <w:spacing w:val="-2"/>
          <w:sz w:val="28"/>
          <w:szCs w:val="28"/>
        </w:rPr>
        <w:tab/>
        <w:t xml:space="preserve">3. Реализация краевой целевой программы по установке </w:t>
      </w:r>
      <w:r>
        <w:rPr>
          <w:sz w:val="28"/>
          <w:szCs w:val="28"/>
        </w:rPr>
        <w:t>двух приборов учета газа на котель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1232" w:leader="none"/>
          <w:tab w:val="left" w:pos="1882" w:leader="none"/>
        </w:tabs>
        <w:autoSpaceDE w:val="false"/>
        <w:ind w:right="5" w:hanging="0"/>
        <w:jc w:val="both"/>
        <w:rPr/>
      </w:pPr>
      <w:r>
        <w:rPr>
          <w:spacing w:val="-2"/>
          <w:sz w:val="28"/>
          <w:szCs w:val="28"/>
        </w:rPr>
        <w:tab/>
        <w:t xml:space="preserve">4. Оснащение котельных технологией антикоррозийной и </w:t>
      </w:r>
      <w:r>
        <w:rPr>
          <w:sz w:val="28"/>
          <w:szCs w:val="28"/>
        </w:rPr>
        <w:t xml:space="preserve">противонакипной обработки комплексонатом подпиточной и сетевой воды систем теплоснабжения, что позволит снизить </w:t>
      </w:r>
      <w:r>
        <w:rPr>
          <w:spacing w:val="-2"/>
          <w:sz w:val="28"/>
          <w:szCs w:val="28"/>
        </w:rPr>
        <w:t xml:space="preserve">расход топлива; уменьшить время и затраты на подготовку к </w:t>
      </w:r>
      <w:r>
        <w:rPr>
          <w:sz w:val="28"/>
          <w:szCs w:val="28"/>
        </w:rPr>
        <w:t>отопительному сезону; улучшить теплопередачу; увеличить КПД системы, котлов; увеличить срок службы насосного и     котлового оборудования; снизить аварийность. Кроме того, реализация данного проекта имеет высокую социальную значимост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1232" w:leader="none"/>
          <w:tab w:val="left" w:pos="1882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spacing w:val="-2"/>
          <w:sz w:val="28"/>
          <w:szCs w:val="28"/>
        </w:rPr>
        <w:t>Подготовка к зиме объектов теплоснаб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18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на тепловых сетей за счет средств целевого финансирова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ализационн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ветхих канализационных сет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ветхих сетей канализации позволит исключить фильтрацию грунтовых вод в канализацию и последующее их перекачивание и очистку. Канализационные коллектора предполагается выполнить керамическими трубами, колодцы из сборного железобетона, со сроком службы не менее 40 ле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инспекция канализационных сет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коллекторов имеет износ в пределах 80%, целесообразно до принятия решения об их замене или ремонте провести телевизионное обследование с использованием современных робототехнических комплексов. Телевизионной инспекции предшествует промывка канализационных сетей. Проведение промывки сетей и последующая телеинспекция позволят обеспечить безаварийную эксплуатацию сетей канализации и с минимальными затратами, адресно, ликвидировать места попадания в коллектора грунтовых вод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техники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аналопромывочной машины позволит эксплуатировать сети канализации с соблюдением технологии ликвидации значительных засоров, восстанавливать пропускную способность коллекторов, без проведения земляных рабо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оборудования насосных стан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ить замену технологического оборудования канализационных насосных станций, применив при этом современное, энергосберегающее оборудование импортного производства, обеспечивающее работу насосных станций в автоматическом режиме, без обслуживающего персонал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оборудования очистных сооруж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менить технологическое оборудование очистных сооружений с применением энергосберегающего оборудования импортного производства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szCs w:val="28"/>
        </w:rPr>
      </w:pPr>
      <w:r>
        <w:rPr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  <w:tab/>
        <w:tab/>
        <w:tab/>
        <w:tab/>
        <w:tab/>
        <w:t xml:space="preserve">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9z0">
    <w:name w:val="WW8NumSt29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4:00Z</dcterms:created>
  <dc:creator>ddd</dc:creator>
  <dc:description/>
  <cp:keywords/>
  <dc:language>en-US</dc:language>
  <cp:lastModifiedBy>1</cp:lastModifiedBy>
  <cp:lastPrinted>2011-10-31T13:59:00Z</cp:lastPrinted>
  <dcterms:modified xsi:type="dcterms:W3CDTF">2011-10-31T09:59:00Z</dcterms:modified>
  <cp:revision>3</cp:revision>
  <dc:subject/>
  <dc:title>СОВЕТ КАВКАЗСКОГО СЕЛЬСКОГО ПОСЕЛЕНИЯ </dc:title>
</cp:coreProperties>
</file>