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069"/>
        <w:gridCol w:w="618"/>
        <w:gridCol w:w="618"/>
        <w:gridCol w:w="707"/>
        <w:gridCol w:w="618"/>
        <w:gridCol w:w="867"/>
        <w:gridCol w:w="892"/>
        <w:gridCol w:w="1440"/>
        <w:gridCol w:w="1260"/>
        <w:gridCol w:w="1620"/>
        <w:gridCol w:w="1080"/>
        <w:gridCol w:w="1080"/>
      </w:tblGrid>
      <w:tr>
        <w:trPr>
          <w:trHeight w:val="1620" w:hRule="atLeast"/>
        </w:trPr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39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Приложение 4</w:t>
              <w:br/>
              <w:t>к Муниципальной целевой программе «Модернизация и развитие  муниципальных унитарных предприятий отрасли жилищно-коммунального хозяйства в Кавказском сельском поселении на 2007 – 2011 годы»</w:t>
            </w:r>
          </w:p>
        </w:tc>
      </w:tr>
      <w:tr>
        <w:trPr>
          <w:trHeight w:val="80" w:hRule="atLeast"/>
        </w:trPr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5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31" w:hRule="atLeast"/>
        </w:trPr>
        <w:tc>
          <w:tcPr>
            <w:tcW w:w="15323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Мероприятия</w:t>
              <w:br/>
              <w:t>Комплексной программы модернизации и развития объектов</w:t>
              <w:br/>
              <w:t>МУП ТВК «Кавказский»</w:t>
            </w:r>
          </w:p>
        </w:tc>
      </w:tr>
      <w:tr>
        <w:trPr>
          <w:trHeight w:val="255" w:hRule="atLeast"/>
        </w:trPr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5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4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работ</w:t>
            </w:r>
          </w:p>
        </w:tc>
        <w:tc>
          <w:tcPr>
            <w:tcW w:w="34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ы реализации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ы реализ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обходимые средства для реализации, тыс.руб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бственные средства предприятия, %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муниципального бюджета, %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сельского поселения, %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краевого бюджета, %</w:t>
            </w:r>
          </w:p>
        </w:tc>
      </w:tr>
      <w:tr>
        <w:trPr>
          <w:trHeight w:val="31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м финансирования, тыс. руб.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УП ТВК «Кавказский»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20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08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09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10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201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котлов №1, №2 на котельной №99, ремонт котлов №1 на котельной №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7,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93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котла №99 котел    №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0,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 ТС и ГВС подводящих к дому №8 по ул. 60 лет СССР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,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монт  ТС и ГВС по ул. К.Маркса №186, пер. Октябрьский №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2,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2,3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2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мена пластинчатых теплообменников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мена ТС по пер. 2-я Пятилетка от кинотеатра «Космос» до администрации Кавказского сельского поселения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емонт напорного коллектора от ГКН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 Малиновского до пер. Чапаева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5,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готовка к осенне-зимнему периоду жилищного фонда 2011-2012г., в том числе: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6,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13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ремонт котельной №2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ремонт котельной № 99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ремонт тепловых сетей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экспертиза дымовой труб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- приобретение трансформатора зажигания, блока системы автоматики котлов, электрозапальника для котельной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приобретение клапанов предохранительных, задвижек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приобретение люков песчанополимерных бытовых тяжелых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приобретение насосов.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0:41:00Z</dcterms:created>
  <dc:creator>5</dc:creator>
  <dc:description/>
  <cp:keywords/>
  <dc:language>en-US</dc:language>
  <cp:lastModifiedBy>User303</cp:lastModifiedBy>
  <cp:lastPrinted>2011-10-12T14:05:00Z</cp:lastPrinted>
  <dcterms:modified xsi:type="dcterms:W3CDTF">2011-11-03T14:02:00Z</dcterms:modified>
  <cp:revision>19</cp:revision>
  <dc:subject/>
  <dc:title>Приложение 4</dc:title>
</cp:coreProperties>
</file>