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мероприятий по подготовке к осенне-зимне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у 2011-2012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грамме: «Модернизация и развитие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х предприятий отрасли жилищно-коммунального хозяй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Кавказ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/>
        <w:t xml:space="preserve">2011год </w:t>
      </w:r>
    </w:p>
    <w:tbl>
      <w:tblPr>
        <w:tblW w:w="96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94"/>
        <w:gridCol w:w="1559"/>
        <w:gridCol w:w="1312"/>
        <w:gridCol w:w="9"/>
        <w:gridCol w:w="1332"/>
      </w:tblGrid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1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работы по котельной №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работы по котельной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дымовой тр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9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име объектов теплоснабж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9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нсформатора зажигания, блока системы автоматики котлов, электрозапальника для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лапанов предохранительных, задви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6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юков песчанополимерных бытовых тяжел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с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6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авказ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И.В. 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0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right="0" w:hanging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0" w:right="0" w:firstLine="127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8:00Z</dcterms:created>
  <dc:creator>voshod</dc:creator>
  <dc:description/>
  <dc:language>en-US</dc:language>
  <cp:lastModifiedBy>User_001</cp:lastModifiedBy>
  <cp:lastPrinted>2011-10-12T13:28:00Z</cp:lastPrinted>
  <dcterms:modified xsi:type="dcterms:W3CDTF">2011-10-12T10:04:00Z</dcterms:modified>
  <cp:revision>26</cp:revision>
  <dc:subject/>
  <dc:title>        </dc:title>
</cp:coreProperties>
</file>